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 xml:space="preserve">к   решению  сессии № 159     от   21 декабря  2018г  Пеньковского сельсовета Маслянинского района Новосибирской области «О проекте бюджета Пеньковского сельсовета Маслянинского района Новосибирской области на 2019 год и на плановый период 2020-2021годов» 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ab/>
        <w:t>В соответствии  с решением сессии «О  бюджетном процессе»  администрация Пеньковского сельсовета Маслянинского района Новосибирской области представила на рассмотрение  решения  сессии № 159 от 21декабря 2018г «О проекте бюджета Пеньковского сельсовета Маслянинского района Новосибирской области на 2019 и на плановый период 2020-2021 годов» с необходимыми документами и материалами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Настоящая пояснительная записка содержит разъяснения «О проекте бюджета Пеньковского сельсовета Маслянинского района Новосибирской области на 2019 и на плановый период 2020-2021 годов» по доходной и расходной части бюджет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Формирование параметров проекта бюджета Пеньковского сельсовета Маслянинского района Новосибирской области на 2018 год и  на плановый период 2019-2020 годов, как составной части перспективного финансового плана на 2019 и на плановый период 2020-2021 годов  осуществлялось исходя из необходимости реализации поручений Президента Российской Федерации, данных о ежегодном Бюджетном Послании Федеральному Собранию Российской Федерации о бюджетной политике на 2018год и на плановый период 2019-2020 годов, задач, проблем, обозначенных Губернатором Новосибирской области в Бюджетном послании на 2019 и на плановый период 2020-2021 годов Законодательному Собранию Новосибирской области задач и проблем, обозначенных главой Пеньковского сельсовета Маслянинского района Новосибирской обла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4"/>
        </w:rPr>
        <w:t>Бюджет Пеньковского сельсовета Маслянинского района Новосибирской области на 2019 и на плановый период 2020-2021 годов сформирован в условиях структурных реформ,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реформы межбюджетных отношений с четким разграничением расходных обязательств и доходных источ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реформы бюджетного процес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продолжающегося процесса реформирования бюджетной классификации и бюджетного учета. </w:t>
      </w:r>
    </w:p>
    <w:p>
      <w:pPr>
        <w:pStyle w:val="TextBodyIndent"/>
        <w:spacing w:lineRule="auto" w:line="360"/>
        <w:rPr/>
      </w:pPr>
      <w:r>
        <w:rPr>
          <w:szCs w:val="24"/>
        </w:rPr>
        <w:t xml:space="preserve">При разработке бюджета Пеньковского сельсовета Маслянинского района Новосибирской области на 2019 и на плановый период 2020-2021 годов администрация Пеньковского сельсовета Маслянинского района Новосибирской области руководствовалась принципом – максимальная мобилизация  доходных источников и социальная направленность расходов бюдже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>Бюджет Пеньковского сельсовета Маслянинского района Новосибирской области на 2019 и на плановый период 2020-2021 годов предлагается по доходам 2019г-в сумме 10726,7 тыс.руб.,2020г.8180,4тыс.руб.,2021г.- 7791,4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>по расходам 2019г-в сумме 10726,7 тыс.руб.,2020г.-8180,4тыс.руб.,2021г.- 7791,4тыс.руб.</w:t>
      </w:r>
    </w:p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 xml:space="preserve">ДОХОД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Доходы  бюджета Пеньковского сельсовета Маслянинского района Новосибирской области формируются в соответствии с действующим бюджетным законодательством Российской Федерации и законодательством Российской Федерации о налогах и сборах и принятыми в соответствии с ними нормативно-правовыми актами  местного самоуправления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Доходы бюджета образуются за счет налоговых и неналоговых доходов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К неналоговым доходам относятся предусмотренные налоговым законодательством Российской Федерации,  региональные и местные налоги и сборы.</w:t>
      </w:r>
    </w:p>
    <w:p>
      <w:pPr>
        <w:pStyle w:val="TextBody"/>
        <w:spacing w:lineRule="auto" w:line="360"/>
        <w:rPr/>
      </w:pPr>
      <w:r>
        <w:rPr>
          <w:szCs w:val="24"/>
        </w:rPr>
        <w:tab/>
      </w:r>
      <w:r>
        <w:rPr>
          <w:b/>
          <w:szCs w:val="24"/>
        </w:rPr>
        <w:t>Налоговые доходы</w:t>
      </w:r>
      <w:r>
        <w:rPr>
          <w:szCs w:val="24"/>
        </w:rPr>
        <w:t xml:space="preserve"> бюджета поселения включают в себя:</w:t>
      </w:r>
    </w:p>
    <w:p>
      <w:pPr>
        <w:pStyle w:val="TextBody"/>
        <w:spacing w:lineRule="auto" w:line="360"/>
        <w:rPr/>
      </w:pPr>
      <w:r>
        <w:rPr>
          <w:szCs w:val="24"/>
        </w:rPr>
        <w:tab/>
      </w:r>
      <w:r>
        <w:rPr>
          <w:szCs w:val="24"/>
          <w:u w:val="single"/>
        </w:rPr>
        <w:t>Федеральные налоги</w:t>
      </w:r>
      <w:r>
        <w:rPr>
          <w:szCs w:val="24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налог на доходы физических лиц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акцизы на нефтепродукты</w:t>
      </w:r>
    </w:p>
    <w:p>
      <w:pPr>
        <w:pStyle w:val="TextBody"/>
        <w:spacing w:lineRule="auto" w:line="360"/>
        <w:ind w:left="720" w:hanging="0"/>
        <w:rPr/>
      </w:pPr>
      <w:r>
        <w:rPr>
          <w:szCs w:val="24"/>
          <w:u w:val="single"/>
        </w:rPr>
        <w:t>Местные налоги</w:t>
      </w:r>
      <w:r>
        <w:rPr>
          <w:szCs w:val="24"/>
        </w:rPr>
        <w:t>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   единый сельскохозяйственный налог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земельный налог и налог на имущество физических лиц;</w:t>
      </w:r>
    </w:p>
    <w:p>
      <w:pPr>
        <w:pStyle w:val="TextBody"/>
        <w:spacing w:lineRule="auto" w:line="360"/>
        <w:ind w:left="720" w:hanging="0"/>
        <w:rPr/>
      </w:pPr>
      <w:r>
        <w:rPr>
          <w:b/>
          <w:szCs w:val="24"/>
        </w:rPr>
        <w:t>К неналоговым доходам</w:t>
      </w:r>
      <w:r>
        <w:rPr>
          <w:szCs w:val="24"/>
        </w:rPr>
        <w:t xml:space="preserve"> бюджета относятся: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прочие поступления от использования имущества, находящегося в собственности поселения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прочие неналоговые доходы поселения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невыясненные поступления, зачисляемые в бюджет поселения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Доходы бюджета Пеньковского сельсовета </w:t>
      </w:r>
      <w:r>
        <w:rPr>
          <w:szCs w:val="24"/>
        </w:rPr>
        <w:t>Маслянинского района Новосибирской области</w:t>
      </w:r>
      <w:r>
        <w:rPr>
          <w:szCs w:val="24"/>
          <w:u w:val="single"/>
        </w:rPr>
        <w:t xml:space="preserve"> составляет </w:t>
      </w:r>
      <w:r>
        <w:rPr>
          <w:szCs w:val="24"/>
        </w:rPr>
        <w:t>2019г-в сумме 10726,7тыс.руб.,2020г.-8180,4тыс.руб.,2020г.- 7791,4тыс.руб.</w:t>
      </w:r>
    </w:p>
    <w:p>
      <w:pPr>
        <w:pStyle w:val="TextBody"/>
        <w:spacing w:lineRule="auto" w:line="360"/>
        <w:rPr/>
      </w:pPr>
      <w:r>
        <w:rPr>
          <w:szCs w:val="24"/>
        </w:rPr>
        <w:tab/>
      </w:r>
      <w:r>
        <w:rPr>
          <w:szCs w:val="24"/>
          <w:u w:val="single"/>
        </w:rPr>
        <w:t xml:space="preserve">Сумма налоговых доходов </w:t>
      </w:r>
      <w:r>
        <w:rPr>
          <w:szCs w:val="24"/>
        </w:rPr>
        <w:t xml:space="preserve">бюджета поселения в абсолютной величине составляет 2019г.-5783,5тыс. руб., что в общей сумме собственных доходов от всего доходов оценивается в размере 53,9%. 2020г.-6057,2тыс.руб. 74%; 2021г.-6482,3тыс.руб. 83,2%  </w:t>
      </w:r>
    </w:p>
    <w:p>
      <w:pPr>
        <w:pStyle w:val="TextBody"/>
        <w:spacing w:lineRule="auto" w:line="360"/>
        <w:rPr/>
      </w:pPr>
      <w:r>
        <w:rPr>
          <w:szCs w:val="24"/>
        </w:rPr>
        <w:tab/>
        <w:t>В  бюджет прогнозируется поступление налога на доходы физических лиц 2019г.-3321,1тыс. руб.2020г.-3586,8тыс.руб. 2021г-3898,8тыс.руб.</w:t>
        <w:tab/>
      </w:r>
    </w:p>
    <w:p>
      <w:pPr>
        <w:pStyle w:val="TextBody"/>
        <w:spacing w:lineRule="auto" w:line="360"/>
        <w:rPr/>
      </w:pPr>
      <w:r>
        <w:rPr>
          <w:szCs w:val="24"/>
        </w:rPr>
        <w:tab/>
        <w:t>В 2019 году и на плановый период 2020-2021 годов в бюджет поселения норматив отчислений налога на доходы физических лиц составит 10%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При расчете налога на доходы физических лиц учитывались основные параметры прогноза социально-экономического развития поселения.</w:t>
      </w:r>
    </w:p>
    <w:p>
      <w:pPr>
        <w:pStyle w:val="TextBody"/>
        <w:spacing w:lineRule="auto" w:line="360"/>
        <w:rPr/>
      </w:pPr>
      <w:r>
        <w:rPr>
          <w:szCs w:val="24"/>
        </w:rPr>
        <w:tab/>
      </w:r>
      <w:r>
        <w:rPr>
          <w:szCs w:val="24"/>
          <w:u w:val="single"/>
        </w:rPr>
        <w:t>Акцизы на нефтепродукты</w:t>
      </w:r>
      <w:r>
        <w:rPr>
          <w:szCs w:val="24"/>
        </w:rPr>
        <w:t xml:space="preserve"> прогнозируются в 2019г.-1145,6тыс. руб.2020г.-1088,0тыс.руб. 2021г-1117,4тыс.руб.</w:t>
        <w:tab/>
      </w:r>
    </w:p>
    <w:p>
      <w:pPr>
        <w:pStyle w:val="TextBody"/>
        <w:spacing w:lineRule="auto" w:line="360"/>
        <w:ind w:firstLine="708"/>
        <w:rPr/>
      </w:pPr>
      <w:r>
        <w:rPr>
          <w:szCs w:val="24"/>
          <w:u w:val="single"/>
        </w:rPr>
        <w:t>Единый сельскохозяйственный налог</w:t>
      </w:r>
      <w:r>
        <w:rPr>
          <w:szCs w:val="24"/>
        </w:rPr>
        <w:t xml:space="preserve"> прогнозируется 2019г.-в сумме 14,0тыс. руб., что составляет по нормативу отчислений в бюджет поселения 30%. 2020г.-14,4тыс.руб.,2021г.-14,9тыс.руб.</w:t>
        <w:tab/>
      </w:r>
    </w:p>
    <w:p>
      <w:pPr>
        <w:pStyle w:val="TextBody"/>
        <w:spacing w:lineRule="auto" w:line="360"/>
        <w:rPr/>
      </w:pPr>
      <w:r>
        <w:rPr>
          <w:szCs w:val="24"/>
        </w:rPr>
        <w:tab/>
      </w:r>
      <w:r>
        <w:rPr>
          <w:szCs w:val="24"/>
          <w:u w:val="single"/>
        </w:rPr>
        <w:t xml:space="preserve">Земельный налог </w:t>
      </w:r>
      <w:r>
        <w:rPr>
          <w:szCs w:val="24"/>
        </w:rPr>
        <w:t>прогнозируется 2019г.-в сумме 1250,4тыс.руб. 2020г.-1305 тыс.руб.,2021г.-1374,1тыс.руб</w:t>
      </w:r>
    </w:p>
    <w:p>
      <w:pPr>
        <w:pStyle w:val="TextBody"/>
        <w:spacing w:lineRule="auto" w:line="360"/>
        <w:rPr/>
      </w:pPr>
      <w:r>
        <w:rPr>
          <w:szCs w:val="24"/>
        </w:rPr>
        <w:t>, что составляет по нормативу отчислений в бюджет поселения 100 %. Плательщиками являются организации и физические лица, обладающие земельными участниками на праве собственности, праве постоянного (бессрочного) пользования или праве пожизненного наследуемого владения в пределах границ Пеньковского сельсовета Маслянинского района Новосибирской области.</w:t>
      </w:r>
    </w:p>
    <w:p>
      <w:pPr>
        <w:pStyle w:val="TextBody"/>
        <w:spacing w:lineRule="auto" w:line="360"/>
        <w:rPr/>
      </w:pPr>
      <w:r>
        <w:rPr>
          <w:szCs w:val="24"/>
        </w:rPr>
        <w:tab/>
      </w:r>
      <w:r>
        <w:rPr>
          <w:szCs w:val="24"/>
          <w:u w:val="single"/>
        </w:rPr>
        <w:t>Налог на имущество физических лиц</w:t>
      </w:r>
      <w:r>
        <w:rPr>
          <w:szCs w:val="24"/>
        </w:rPr>
        <w:t xml:space="preserve"> прогнозируется 2019г- в сумме 52,4тыс.руб.,2020г-63,0тыс.руб., 2021г- 77,1тыс.руб. что составляет по нормативу отчислений в бюджет поселения 100 %. Плательщиками являются физические лица – собственники имущества, признаваемого объектом налогообложения.</w:t>
      </w:r>
    </w:p>
    <w:p>
      <w:pPr>
        <w:pStyle w:val="TextBody"/>
        <w:spacing w:lineRule="auto" w:line="360"/>
        <w:rPr/>
      </w:pPr>
      <w:r>
        <w:rPr>
          <w:szCs w:val="24"/>
        </w:rPr>
        <w:tab/>
        <w:t>РАСХОДЫ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Расходы бюджета Пеньковского сельсовета Маслянинского района Новосибирской области на 2019 год предусмотрены в объеме 10726,7 тыс.руб.2020г.-8180,4тыс.руб. 2021г.-7791,4тыс.руб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 w:before="0" w:after="0"/>
        <w:jc w:val="both"/>
        <w:rPr/>
      </w:pPr>
      <w:r>
        <w:rPr>
          <w:szCs w:val="24"/>
        </w:rPr>
        <w:t>Структура расходов бюджета Пеньковского сельсовета Маслянинского района Новосибирской области в 2019 году и на плановый период 2020-2021 годов</w:t>
      </w:r>
    </w:p>
    <w:p>
      <w:pPr>
        <w:pStyle w:val="2"/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предоставлена следующими данным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1498"/>
        <w:gridCol w:w="1463"/>
        <w:gridCol w:w="1468"/>
      </w:tblGrid>
      <w:tr>
        <w:trPr>
          <w:trHeight w:val="1495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szCs w:val="24"/>
              </w:rPr>
              <w:t>Бюджет 2019 г.,  тыс.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юджет 2020г.,  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юджет 2021 г.,  тыс. руб.</w:t>
            </w:r>
          </w:p>
        </w:tc>
      </w:tr>
      <w:tr>
        <w:trPr>
          <w:trHeight w:val="944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.0102 Функционирование высшего должностног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лица субъекта Российской Федерации и органа местного самоуправ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7,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7,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7,28</w:t>
            </w:r>
          </w:p>
        </w:tc>
      </w:tr>
      <w:tr>
        <w:trPr>
          <w:trHeight w:val="602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2.0103 Функционирование законодательных(представительных) органов государственной власти  и представительных органов муниципальных образова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. 0104 Функционирование Правительства Российской Федерации, высших органов исполнительной власти субъектов Российской Федерации,  местных администр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27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9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94,5</w:t>
            </w:r>
          </w:p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0106 обеспечение деятельности финансовых, налоговых и таможенных органов финансового( финансово-бюджетного)надз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0113 Другие общегосударственные вопрос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0203 Мобилизационная и вневойская подготов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</w:tr>
      <w:tr>
        <w:trPr>
          <w:trHeight w:val="1078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7.314другие вопросы в области национальной безопасности и правоохранительной деятель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8.0408    Транспор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9.0409    Дорожное хозяй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45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88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17,4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10.0501  Жилищное хозяй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11.0502   Коммунальное хозяй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2. 0503 Благоустрой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10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13.0801 Культура, кинематография, средства массовой информ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92,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07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237,62</w:t>
            </w:r>
          </w:p>
        </w:tc>
      </w:tr>
      <w:tr>
        <w:trPr>
          <w:trHeight w:val="271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14.  1001 Пенсионное обеспеч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415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5. 8888 условно утвержденные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2,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84,84</w:t>
            </w:r>
          </w:p>
        </w:tc>
      </w:tr>
      <w:tr>
        <w:trPr>
          <w:trHeight w:val="294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РАСХОДОВ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26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8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91,4</w:t>
            </w:r>
          </w:p>
        </w:tc>
      </w:tr>
    </w:tbl>
    <w:p>
      <w:pPr>
        <w:pStyle w:val="2"/>
        <w:spacing w:lineRule="auto" w:line="360" w:before="0" w:after="0"/>
        <w:jc w:val="center"/>
        <w:rPr>
          <w:szCs w:val="24"/>
        </w:rPr>
      </w:pPr>
      <w:r>
        <w:rPr>
          <w:b/>
          <w:szCs w:val="24"/>
        </w:rPr>
        <w:t>Общегосударственные вопросы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  <w:t>Руководство и управление в сфере установленных функций:</w:t>
      </w:r>
    </w:p>
    <w:p>
      <w:pPr>
        <w:pStyle w:val="2"/>
        <w:spacing w:lineRule="auto" w:line="360" w:before="0" w:after="0"/>
        <w:jc w:val="both"/>
        <w:rPr/>
      </w:pPr>
      <w:r>
        <w:rPr>
          <w:szCs w:val="24"/>
        </w:rPr>
        <w:tab/>
        <w:t>В основу формирования расходов бюджета Пеньковского сельсовета Маслянинского района Новосибирской области на 2019 и на плановый период 2020-2021 годов на руководство и управление в сфере установленных функций предусмотрены расходы на содержание главы администрации Пеньковского сельсовета Маслянинского района Новосибирской области,   аппарата администрации Пеньковского сельсовета Маслянинского района Новосибирской области.</w:t>
      </w:r>
    </w:p>
    <w:p>
      <w:pPr>
        <w:pStyle w:val="2"/>
        <w:spacing w:lineRule="auto" w:line="360" w:before="0" w:after="0"/>
        <w:jc w:val="both"/>
        <w:rPr/>
      </w:pPr>
      <w:r>
        <w:rPr>
          <w:szCs w:val="24"/>
        </w:rPr>
        <w:tab/>
        <w:t>Фонд оплаты труда рассчитан в соответствии с Законом Новосибирской области «О предельных нормативах размера оплаты труда депутатов, членов выборных органов, выборных должностных лиц местного самоуправления, муниципальных служащих, работников муниципальных предприятий и учреждений в муниципальных образованиях Новосибирской области».</w:t>
      </w:r>
    </w:p>
    <w:p>
      <w:pPr>
        <w:pStyle w:val="2"/>
        <w:spacing w:lineRule="auto" w:line="360" w:before="0" w:after="0"/>
        <w:jc w:val="both"/>
        <w:rPr/>
      </w:pPr>
      <w:r>
        <w:rPr>
          <w:b/>
          <w:szCs w:val="24"/>
        </w:rPr>
        <w:t>Функционирование высшего должностного лица органа местного самоуправления</w:t>
      </w:r>
      <w:r>
        <w:rPr>
          <w:szCs w:val="24"/>
        </w:rPr>
        <w:t>.</w:t>
      </w:r>
    </w:p>
    <w:p>
      <w:pPr>
        <w:pStyle w:val="2"/>
        <w:spacing w:lineRule="auto" w:line="360" w:before="0" w:after="0"/>
        <w:jc w:val="both"/>
        <w:rPr/>
      </w:pPr>
      <w:r>
        <w:rPr>
          <w:szCs w:val="24"/>
        </w:rPr>
        <w:tab/>
        <w:t xml:space="preserve"> По данному подразделу  отражены расходы на денежное содержание главы Пеньковского сельсовета Маслянинского района Новосибирской области определены 2019г.-в сумме 597,28тыс.руб( в том числе з/плата 458,74 и налоги на з/пл 138,54) и на плановый период 2020г.-597,28тыс.руб.-2021г.-597,28 тыс.руб. 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szCs w:val="24"/>
        </w:rPr>
        <w:t>Функционирование законодательных(представительных) органов государственной власти  и представительных органов муниципальных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</w:rPr>
        <w:t>образований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Cs w:val="24"/>
          <w:u w:val="single"/>
        </w:rPr>
      </w:pPr>
      <w:r>
        <w:rPr>
          <w:szCs w:val="24"/>
        </w:rPr>
        <w:t>Расходы на 2019 год по данному разделу предусмотрены в сумме 1,0 тыс. руб. (в т.ч. канцелярские товары в сумме 1,0 тыс. руб.) и на плановый период 2020г.0,0тыс.руб .-2021г.-0,0тыс.руб.</w:t>
      </w:r>
    </w:p>
    <w:p>
      <w:pPr>
        <w:pStyle w:val="2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  <w:t>Функционирование Правительства Российской Федерации, высших органов исполнительной власти субъектов Российской Федерации и местных администраций.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szCs w:val="24"/>
        </w:rPr>
        <w:t>Расходы на 2019 год по данному разделу предусмотрены в сумме 2227,6 тыс. руб., и на плановый период 2020г -2094,5тыс.руб.,2021г.-2094,5тыс.руб.в том числе: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szCs w:val="24"/>
        </w:rPr>
        <w:t>на заработную плату и начисление на заработную плату на  2019 года в  сумме 1732,2тыс. руб., и на плановый период 2020г-1772,3тыс.руб.,2021г.-1772,3тыс.  услуги связи(абонент. плата за 3 телефона, интернет, междугородние переговоры) на 2019г 87,6тыс. руб.на 2020г 81,7тыс.руб,на 2021г-87,6тыс.руб, Расходы на коммунальные услуги (освещение, отопление) на 2019г- в сумме 51,3тыс. руб., на 2020г-0 на 2021г-0,0;   услуги по содержанию имущества (техническое обслуживание газопровода 32,0 и заправка картриджей 5,0) на 2019год в сумме 37,0 тыс. руб..на 2020г-0тыс.руб., на 2021г-0,0тыс.руб.; прочие услуги на 2019г-136,0тыс.руб.(обслуживание программ, страховка на транспорт, сертификаты на ключи),на 2020год -0,0тыс.руб, на 2021год в сумме 0,0тыс.руб., прочие расходы( налог на имущество, транспортный, земельный) на 2019г-39,1тыс.руб.,на 2020-58,0тыс.руб,на 2021-58,0тыс.руб.; расходы на приобретение ГСМ,  и канцелярские товары на 2019г-в сумме 144,4 тыс. руб. на 2020г-182,5 тыс. руб., на 2021г-176,6 тыс. руб.</w:t>
      </w:r>
    </w:p>
    <w:p>
      <w:pPr>
        <w:pStyle w:val="2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  <w:t>Обеспечение деятельности финансовых, налоговых и таможенных органов и органов финансового(финансово-бюджетного)надзора</w:t>
      </w:r>
    </w:p>
    <w:p>
      <w:pPr>
        <w:pStyle w:val="2"/>
        <w:spacing w:lineRule="auto" w:line="360" w:before="0" w:after="0"/>
        <w:jc w:val="both"/>
        <w:rPr/>
      </w:pPr>
      <w:r>
        <w:rPr>
          <w:szCs w:val="24"/>
        </w:rPr>
        <w:t>Перечисления другим бюджетам бюджетной системы на 2019год –в сумме 20,4 тыс.руб. и на плановый период 2020г -0тыс.руб.,2021г.-0тыс.руб</w:t>
      </w:r>
    </w:p>
    <w:p>
      <w:pPr>
        <w:pStyle w:val="2"/>
        <w:spacing w:lineRule="auto" w:line="360" w:before="0" w:after="0"/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Другие общегосударственные вопросы:</w:t>
      </w:r>
    </w:p>
    <w:p>
      <w:pPr>
        <w:pStyle w:val="2"/>
        <w:spacing w:lineRule="auto" w:line="360" w:before="0" w:after="0"/>
        <w:jc w:val="both"/>
        <w:rPr/>
      </w:pPr>
      <w:r>
        <w:rPr>
          <w:szCs w:val="24"/>
        </w:rPr>
        <w:tab/>
      </w:r>
      <w:r>
        <w:rPr>
          <w:b/>
          <w:szCs w:val="24"/>
        </w:rPr>
        <w:t>Оказание информационных и консультативных услуг по размещению «Госзаказа</w:t>
      </w:r>
      <w:r>
        <w:rPr>
          <w:szCs w:val="24"/>
        </w:rPr>
        <w:t>» на 2019г.- в сумме 20,4 тыс. руб. и и на плановый период 2020г -0тыс.руб.,2021г-0тыс.руб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b/>
          <w:szCs w:val="24"/>
        </w:rPr>
        <w:t xml:space="preserve">Оказание юридических услуг </w:t>
      </w:r>
      <w:r>
        <w:rPr>
          <w:szCs w:val="24"/>
        </w:rPr>
        <w:t>на 2019г.- в сумме 48,0 тыс. руб. на 2020г-0 тыс. руб., на 2020г-0 тыс.руб.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b/>
          <w:szCs w:val="24"/>
        </w:rPr>
        <w:t>Уплата иных платежей (</w:t>
      </w:r>
      <w:r>
        <w:rPr>
          <w:szCs w:val="24"/>
        </w:rPr>
        <w:t>профвзносы</w:t>
      </w:r>
      <w:r>
        <w:rPr>
          <w:b/>
          <w:szCs w:val="24"/>
        </w:rPr>
        <w:t xml:space="preserve">) </w:t>
      </w:r>
      <w:r>
        <w:rPr>
          <w:szCs w:val="24"/>
        </w:rPr>
        <w:t>на 2019 г.- в сумме 2,0 тыс. руб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Мобилизационная и вневойсковая подготовк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  <w:tab/>
      </w:r>
      <w:r>
        <w:rPr>
          <w:szCs w:val="24"/>
        </w:rPr>
        <w:t>Расходы на осуществление первичного воинского учета на территориях, где отсутствуют военные комиссариаты на 2019 год- з/плата 71198 руб., налоги 21502руб, и на плановый период на 2020год -з/плата 71298 руб., налоги 21502 руб., на 2021год- з/плата 73098 руб., налоги 21502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Реализация других функций, связанных с обеспечением национальной безопасности и правоохранительной деятельности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Приобретение канц.товаров на 2019г-1,0 тыс. 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>Транспорт</w:t>
      </w:r>
    </w:p>
    <w:p>
      <w:pPr>
        <w:pStyle w:val="2"/>
        <w:spacing w:lineRule="auto" w:line="360" w:before="0" w:after="0"/>
        <w:jc w:val="both"/>
        <w:rPr/>
      </w:pPr>
      <w:r>
        <w:rPr>
          <w:szCs w:val="24"/>
        </w:rPr>
        <w:tab/>
        <w:t xml:space="preserve">Возмещение затрат за проезд граждан по талонам 2019г.- в сумме 2,0тыс.руб </w:t>
      </w:r>
    </w:p>
    <w:p>
      <w:pPr>
        <w:pStyle w:val="2"/>
        <w:spacing w:lineRule="auto" w:line="360" w:before="0" w:after="0"/>
        <w:ind w:left="708" w:firstLine="708"/>
        <w:rPr>
          <w:b/>
          <w:b/>
          <w:szCs w:val="24"/>
        </w:rPr>
      </w:pPr>
      <w:r>
        <w:rPr>
          <w:b/>
          <w:szCs w:val="24"/>
        </w:rPr>
        <w:t>Дорожное хозяйство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szCs w:val="24"/>
        </w:rPr>
        <w:t>Ремонт дорог ,очистка дорог от снега, на 2019г-1945,6 тыс. и на плановый период 2020г -1088,0тыс.руб., 2021г.-1117,4тыс.руб.</w:t>
      </w:r>
    </w:p>
    <w:p>
      <w:pPr>
        <w:pStyle w:val="2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Жилищное хозяйство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szCs w:val="24"/>
        </w:rPr>
        <w:t>Уплата налога на капитальный ремонт в сумме на 2019г -3,0тыс.руб. и на плановый период 2020г -250,0тыс.руб.(ремонт), 2021г.-250,0тыс.руб.(ремонт)</w:t>
      </w:r>
    </w:p>
    <w:p>
      <w:pPr>
        <w:pStyle w:val="2"/>
        <w:spacing w:lineRule="auto" w:line="360" w:before="0" w:after="0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ab/>
        <w:tab/>
      </w:r>
      <w:r>
        <w:rPr>
          <w:b/>
          <w:szCs w:val="24"/>
        </w:rPr>
        <w:t xml:space="preserve">Коммунальное хозяйство </w:t>
      </w:r>
    </w:p>
    <w:p>
      <w:pPr>
        <w:pStyle w:val="2"/>
        <w:spacing w:lineRule="auto" w:line="360" w:before="0" w:after="0"/>
        <w:jc w:val="both"/>
        <w:rPr/>
      </w:pPr>
      <w:r>
        <w:rPr>
          <w:szCs w:val="24"/>
        </w:rPr>
        <w:t>Содержание газопровода в   2019г.- 250,0тыс.руб  и на плановый период 2020г -250,0тыс.руб., 2021г.-250,0тыс.руб.</w:t>
      </w:r>
    </w:p>
    <w:p>
      <w:pPr>
        <w:pStyle w:val="2"/>
        <w:spacing w:lineRule="auto" w:line="360" w:before="0" w:after="0"/>
        <w:ind w:left="2832"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Благоустройство    </w:t>
      </w:r>
    </w:p>
    <w:p>
      <w:pPr>
        <w:pStyle w:val="2"/>
        <w:spacing w:lineRule="auto" w:line="360"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уборка  свалок (уборка территории от мусора, вывоз мусора) 2019г- в сумме 60,9 тыс.руб. и на плановый период 2020г -0тыс.руб., 2021г.-0тыс.руб.</w:t>
      </w:r>
    </w:p>
    <w:p>
      <w:pPr>
        <w:pStyle w:val="2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 Уличное освещение-Оплата за потребление эл. энергии ул.освещения в с. Пеньково, с. Пайвино, д. Прямское, д. Петропавловка 2019г.- 250,0 тыс.руб. и на плановый период 2020г -250 тыс.руб., 2021г.-250,0 тыс.руб.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 </w:t>
        <w:tab/>
        <w:tab/>
      </w:r>
      <w:r>
        <w:rPr>
          <w:b/>
          <w:szCs w:val="24"/>
        </w:rPr>
        <w:t>Культура</w:t>
      </w:r>
    </w:p>
    <w:p>
      <w:pPr>
        <w:pStyle w:val="2"/>
        <w:spacing w:lineRule="auto" w:line="360" w:before="0" w:after="0"/>
        <w:jc w:val="both"/>
        <w:rPr/>
      </w:pPr>
      <w:r>
        <w:rPr>
          <w:szCs w:val="24"/>
        </w:rPr>
        <w:t>По данному разделу запланированы расходы на казенные учреждения в  2019г.-в сумме 5092,9тыс.руб и на плановый период 2020г.-3205,61тыс.руб.  2021г.-2852,76тыс.руб. в т.ч. з/плата и начисления на з/пл. на 2019г-3955,23тыс.руб.,на коммунальные услуги(отопление, электроэнергия), -918,5 тыс.руб., услуги связи -35,0тыс.руб. обслуживание программ -69,23тыс.руб., содержание газопровода и пожарной сигнализации- 83,6тыс.руб.,приобретение канцтовары- 12,5тыс.руб налоги-18,8тыс.руб.на 2020г- з/плата и начисления на з/пл. -1976,8тыс.руб.,на коммунальные услуги, содержание зданий сдк,-1228,8тыс.руб.,на 2021г- з/плата и начисления на з/пл. -1976,8тыс.руб.,на коммунальные услуги, содержание зданий сдк,-876,0тыс.руб.</w:t>
      </w:r>
    </w:p>
    <w:p>
      <w:pPr>
        <w:pStyle w:val="2"/>
        <w:spacing w:lineRule="auto" w:line="360" w:before="0" w:after="0"/>
        <w:ind w:left="2832" w:firstLine="708"/>
        <w:jc w:val="both"/>
        <w:rPr>
          <w:b/>
          <w:b/>
          <w:szCs w:val="24"/>
        </w:rPr>
      </w:pPr>
      <w:r>
        <w:rPr>
          <w:b/>
          <w:szCs w:val="24"/>
        </w:rPr>
        <w:t>Пенсионное обеспечение</w:t>
      </w:r>
    </w:p>
    <w:p>
      <w:pPr>
        <w:pStyle w:val="2"/>
        <w:spacing w:lineRule="auto" w:line="360" w:before="0" w:after="0"/>
        <w:jc w:val="both"/>
        <w:rPr/>
      </w:pPr>
      <w:r>
        <w:rPr>
          <w:b/>
          <w:szCs w:val="24"/>
        </w:rPr>
        <w:tab/>
        <w:t>-</w:t>
      </w:r>
      <w:r>
        <w:rPr>
          <w:szCs w:val="24"/>
        </w:rPr>
        <w:t xml:space="preserve">Доплата  к  пенсии гос. служащим в размере  -в 2019г -112,1тыс.руб. и на плановый период 2020г.- 150,0тыс.руб.,2021г.-150,0тыс.руб. </w:t>
      </w:r>
    </w:p>
    <w:p>
      <w:pPr>
        <w:pStyle w:val="2"/>
        <w:spacing w:lineRule="auto" w:line="360" w:before="0" w:after="0"/>
        <w:jc w:val="both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словно утвержденные расходы</w:t>
      </w:r>
    </w:p>
    <w:p>
      <w:pPr>
        <w:pStyle w:val="2"/>
        <w:spacing w:lineRule="auto" w:line="360" w:before="0" w:after="0"/>
        <w:jc w:val="both"/>
        <w:rPr/>
      </w:pPr>
      <w:r>
        <w:rPr>
          <w:szCs w:val="24"/>
        </w:rPr>
        <w:t>Расходы на плановый период 2020год-202,19тыс руб., на 2021 год-384,84тыс руб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40:00Z</dcterms:created>
  <dc:creator>Валя</dc:creator>
  <dc:description/>
  <cp:keywords/>
  <dc:language>en-US</dc:language>
  <cp:lastModifiedBy>Microsoft Office</cp:lastModifiedBy>
  <cp:lastPrinted>2018-12-25T14:20:00Z</cp:lastPrinted>
  <dcterms:modified xsi:type="dcterms:W3CDTF">2018-12-25T07:20:00Z</dcterms:modified>
  <cp:revision>20</cp:revision>
  <dc:subject/>
  <dc:title>   ПОЯСНИТЕЛЬНАЯ ЗАПИСКА</dc:title>
</cp:coreProperties>
</file>