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 xml:space="preserve">СОВЕТ ДЕПУТАТОВ ПЕНЬКОВСКОГО СЕЛЬСОВЕТА МАСЛЯНИНСКОГО  РАЙОНА НОВОСИБИРСКОЙ ОБЛА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РЕШ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орок первая  сесси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21 декабря 2018 года                  с. Пеньково                                     № 15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проекте бюджета Пеньковского сельсовета</w:t>
      </w:r>
    </w:p>
    <w:p>
      <w:pPr>
        <w:pStyle w:val="Normal"/>
        <w:spacing w:before="0" w:after="0"/>
        <w:jc w:val="both"/>
        <w:rPr/>
      </w:pPr>
      <w:r>
        <w:rPr>
          <w:rFonts w:cs="Times New Roman" w:ascii="Times New Roman" w:hAnsi="Times New Roman"/>
          <w:sz w:val="28"/>
          <w:szCs w:val="28"/>
        </w:rPr>
        <w:t>Маслянинского района Новосиби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 w:val="false"/>
          <w:bCs w:val="false"/>
          <w:sz w:val="28"/>
          <w:szCs w:val="28"/>
        </w:rPr>
        <w:t>В соответствии с Бюджетным Кодексом Российской Федерации от 31 июля 1998 года № 145-ФЗ, Федеральным законом от 6.10.2003 № 131-ФЗ «Об общих принципах организации местного самоуправления в Российской Федерации», Приказом МФ РФ от 1</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июля 2013 г. N 65н «Об утверждении указаний о порядке применения бюджетной классификации Российской Федерации», Уставом Пеньковского сельсовета Маслянинского района Новосибирской области, Положением от 13 ноября 2014г №188 «О  бюджетном процессе в Пеньковском сельсовете Маслянинского района Новосибирской области», </w:t>
      </w:r>
    </w:p>
    <w:p>
      <w:pPr>
        <w:pStyle w:val="Normal"/>
        <w:ind w:firstLine="720"/>
        <w:rPr/>
      </w:pPr>
      <w:r>
        <w:rPr>
          <w:rFonts w:cs="Times New Roman" w:ascii="Times New Roman" w:hAnsi="Times New Roman"/>
          <w:sz w:val="28"/>
          <w:szCs w:val="28"/>
        </w:rPr>
        <w:t>Совет депутатов Пеньковского сельсовета Маслянинского района Новосибирской области РЕШИЛ:</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Пеньковского сельсовета Маслянинского района Новосибирской области на 2019год и плановый период 2020 и 2021 год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твердить основные характеристики бюджета Пеньковского сельсовета Маслянинского района Новосибирской области(далее -  бюджет сельского поселения) на 2019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Пеньковского сельсовета Маслянинского района Новосибирской области в сумме 10726,7 тыс. рублей, в том числе общий объем межбюджетных трансфертов, получаемых из других бюджетов бюджетной системы Российской Федерации, в сумме 4943,2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2) общий объем расходов  бюджета Пеньковского сельсовета Маслянинского района Новосибирской области в сумме 10726,7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Пеньковского сельсовета Маслянинского района Новосибирской области  в сумме 0,0 тыс. рублей, что составляет 0 тыс. рублей общего объема доходов  бюджета Пеньковского сельсовета Маслянинского района Новосибирской области без учета безвозмездных поступ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 Утвердить основные характеристики  бюджета Пеньковского сельсовета Маслянинского района Новосибирской области на 2020 год и на 2021 год:</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еньковского сельсовета Маслянинского района Новосибирской области на 2020 год в сумме8180,4 тыс. рублей, в том числе объем межбюджетных трансфертов, получаемых из других бюджетов бюджетной системы Российской Федерации, в сумме  2123,2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и на 2021 год в сумме  7791,4тыс</w:t>
      </w:r>
    </w:p>
    <w:p>
      <w:pPr>
        <w:pStyle w:val="Normal"/>
        <w:autoSpaceDE w:val="false"/>
        <w:spacing w:lineRule="auto" w:line="240" w:before="0" w:after="0"/>
        <w:ind w:firstLine="539"/>
        <w:jc w:val="both"/>
        <w:rPr/>
      </w:pPr>
      <w:r>
        <w:rPr>
          <w:rFonts w:cs="Times New Roman" w:ascii="Times New Roman" w:hAnsi="Times New Roman"/>
          <w:sz w:val="28"/>
          <w:szCs w:val="28"/>
        </w:rPr>
        <w:t>. рублей, в том числе объем межбюджетных трансфертов, получаемых из других бюджетов бюджетной системы Российской Федерации, в сумме  1309,1 тыс. рублей;</w:t>
      </w:r>
    </w:p>
    <w:p>
      <w:pPr>
        <w:pStyle w:val="TextBody"/>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еньковского сельсовета Маслянинского района Новосибирской области на 2020год в сумме  8180,4тыс.руб. в том числе условно утвержденные расходы в сумме    202,19 тыс. рублей, и на 2021 год в сумме 7791,4 тыс. рублей, в том числе условно утвержденные расходы в сумме384,84 тыс.руб.</w:t>
      </w:r>
    </w:p>
    <w:p>
      <w:pPr>
        <w:pStyle w:val="TextBody"/>
        <w:widowControl w:val="false"/>
        <w:spacing w:lineRule="auto" w:line="240" w:before="0" w:after="0"/>
        <w:ind w:firstLine="539"/>
        <w:jc w:val="both"/>
        <w:rPr/>
      </w:pPr>
      <w:r>
        <w:rPr>
          <w:rFonts w:cs="Times New Roman" w:ascii="Times New Roman" w:hAnsi="Times New Roman"/>
          <w:sz w:val="28"/>
          <w:szCs w:val="28"/>
        </w:rPr>
        <w:t>3) дефицит  бюджета Пеньковского сельсовета Маслянинского района Новосибирской области на 2020 год в сумме 0,0 тыс. рублей, и на 2021 год в сумме 0,0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 Главные администраторы доходов бюджета финансирования дефицита бюджета Пеньковского сельсовета Маслянинского района Новосибир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Утвердить перечень главных администраторов доходов  бюджета Пеньковского сельсовета Маслянинского района Новосибирской области на 2019 год и плановый период 2020-2021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 в том числе:</w:t>
      </w:r>
    </w:p>
    <w:p>
      <w:pPr>
        <w:pStyle w:val="Normal"/>
        <w:autoSpaceDE w:val="false"/>
        <w:spacing w:lineRule="auto" w:line="240" w:before="0" w:after="0"/>
        <w:ind w:firstLine="720"/>
        <w:jc w:val="both"/>
        <w:rPr/>
      </w:pPr>
      <w:r>
        <w:rPr>
          <w:rFonts w:cs="Times New Roman" w:ascii="Times New Roman" w:hAnsi="Times New Roman"/>
          <w:sz w:val="28"/>
          <w:szCs w:val="28"/>
        </w:rPr>
        <w:t>1) перечень главных администраторов доходов  бюджета Пеньковского сельсовета Маслянинского района Новосибирской области, за исключением безвозмездных поступлений (</w:t>
      </w:r>
      <w:r>
        <w:rPr>
          <w:rFonts w:cs="Times New Roman" w:ascii="Times New Roman" w:hAnsi="Times New Roman"/>
          <w:b/>
          <w:sz w:val="28"/>
          <w:szCs w:val="28"/>
        </w:rPr>
        <w:t>таблица 1</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w:t>
      </w:r>
      <w:r>
        <w:rPr>
          <w:rFonts w:cs="Times New Roman" w:ascii="Times New Roman" w:hAnsi="Times New Roman"/>
          <w:b/>
          <w:sz w:val="28"/>
          <w:szCs w:val="28"/>
        </w:rPr>
        <w:t>таблица 2</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Пеньковского сельсовета Маслянинского района Новосибирской области  на 2019 год и плановый период 2020-2021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3 Нормативы распределения доходов между бюджетами бюджетной системы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9 год и плановый период 2020-2021 годов  согласно </w:t>
      </w:r>
      <w:r>
        <w:rPr>
          <w:rFonts w:cs="Times New Roman" w:ascii="Times New Roman" w:hAnsi="Times New Roman"/>
          <w:b/>
          <w:sz w:val="28"/>
          <w:szCs w:val="28"/>
        </w:rPr>
        <w:t>таблицам 1 и 2 приложения 3</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Статья 4  Формирование доходов бюджета Пеньковского сельсовета Маслянинского района Новосибир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09"/>
        <w:jc w:val="both"/>
        <w:rPr/>
      </w:pPr>
      <w:r>
        <w:rPr>
          <w:rFonts w:cs="Times New Roman" w:ascii="Times New Roman" w:hAnsi="Times New Roman"/>
          <w:sz w:val="28"/>
          <w:szCs w:val="28"/>
        </w:rPr>
        <w:t xml:space="preserve">1.Установить, что доходы  бюджета Пеньковского сельсовета Маслянинского района Новосибирской области на 2019 и плановый период 2020-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согласно </w:t>
      </w:r>
      <w:r>
        <w:rPr>
          <w:rFonts w:cs="Times New Roman" w:ascii="Times New Roman" w:hAnsi="Times New Roman"/>
          <w:b/>
          <w:sz w:val="28"/>
          <w:szCs w:val="28"/>
        </w:rPr>
        <w:t xml:space="preserve">приложения 4  </w:t>
      </w:r>
      <w:r>
        <w:rPr>
          <w:rFonts w:cs="Times New Roman" w:ascii="Times New Roman" w:hAnsi="Times New Roman"/>
          <w:sz w:val="28"/>
          <w:szCs w:val="28"/>
        </w:rPr>
        <w:t>к настоящему Решению.</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Установить, что унитарные предприятия Пеньковского сельсовета Маслянинского района Новосибирской области за использование муниципального имущества  осуществляют перечисления в  бюджет Пеньковского сельсовета Маслянинского района Новосибирской области в размере 20% прибыли, остающейся после уплаты налогов и иных обязательных платежей. Перечисления части прибыли в  бюджет поселения унитарными предприятиями Пеньковского сельсовета Маслянинского района Новосибирской области производятся по итогам работы за год в течение 20 дней после предоставления отчетности по налогу на прибыль организаций в налоговые органы по месту постановки на уч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
          <w:sz w:val="28"/>
          <w:szCs w:val="28"/>
        </w:rPr>
        <w:t>Статья 5 Бюджетные ассигнования бюджета Пеньковского сельсовета Маслянинского района Новосибирской области на 2019 год и плановый период 2020 и 2021 год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на 2019год и плановый период 2020-2021годов согласно </w:t>
      </w:r>
      <w:r>
        <w:rPr>
          <w:rFonts w:cs="Times New Roman" w:ascii="Times New Roman" w:hAnsi="Times New Roman"/>
          <w:b/>
          <w:sz w:val="28"/>
          <w:szCs w:val="28"/>
        </w:rPr>
        <w:t>приложению 5 таблица 2</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ведомственную структуру расходов  бюджета Пеньковского сельсовета Маслянинского района Новосибирской области на 2019 и плановый период 2020-2021годов согласно </w:t>
      </w:r>
      <w:r>
        <w:rPr>
          <w:rFonts w:cs="Times New Roman" w:ascii="Times New Roman" w:hAnsi="Times New Roman"/>
          <w:b/>
          <w:sz w:val="28"/>
          <w:szCs w:val="28"/>
        </w:rPr>
        <w:t>приложению 5 таблица 1</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Утвердить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год и плановый период 2020 - 2021 годы согласно </w:t>
      </w:r>
      <w:r>
        <w:rPr>
          <w:rFonts w:cs="Times New Roman" w:ascii="Times New Roman" w:hAnsi="Times New Roman"/>
          <w:b/>
          <w:sz w:val="28"/>
          <w:szCs w:val="28"/>
        </w:rPr>
        <w:t>приложению 5 таб.3</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08"/>
        <w:jc w:val="both"/>
        <w:rPr/>
      </w:pPr>
      <w:r>
        <w:rPr>
          <w:rFonts w:cs="Times New Roman" w:ascii="Times New Roman" w:hAnsi="Times New Roman"/>
          <w:sz w:val="28"/>
          <w:szCs w:val="28"/>
        </w:rPr>
        <w:t>4.  Утвердить общий объем бюджетных ассигнований, направленных на исполнение публичных нормативных обязательств на 2019год  в сумме 112,1тыс.руб., на  2020год в сумме 150,0тыс.руб. и на 2021год 150,0тыс.руб.;</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Утвердить перечень публичных нормативных обязательств, подлежащих исполнению за счет средств местного бюджета на 2019год и плановый период 2020-2021годов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ConsPlusNormal"/>
        <w:ind w:firstLine="708"/>
        <w:jc w:val="both"/>
        <w:rPr/>
      </w:pPr>
      <w:r>
        <w:rPr>
          <w:rFonts w:cs="Times New Roman" w:ascii="Times New Roman" w:hAnsi="Times New Roman"/>
          <w:sz w:val="28"/>
          <w:szCs w:val="28"/>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и (или) законодательством Новосибирской области, и в пределах бюджетных ассигнований, предусмотренных ведомственной структурой расходов  бюджета Пеньковского сельсовета Маслянинского района Новосибирской области на 2019 год и на плановый период 2020 и 2021 годов по соответствующим целевым статьям и виду расходов в порядке, установленном администрацией Пеньковского сельсовета Маслянинского района Новосибирской области.</w:t>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b/>
          <w:sz w:val="28"/>
          <w:szCs w:val="28"/>
        </w:rPr>
        <w:t>Статья 6  Межбюджетные трансферты бюджету муниципального района из бюджета Пеньковского  сельсовета Маслянинского района Новосибирской области.</w:t>
      </w:r>
    </w:p>
    <w:p>
      <w:pPr>
        <w:pStyle w:val="Normal"/>
        <w:autoSpaceDE w:val="false"/>
        <w:rPr/>
      </w:pPr>
      <w:r>
        <w:rPr>
          <w:rFonts w:cs="Times New Roman" w:ascii="Times New Roman" w:hAnsi="Times New Roman"/>
          <w:b/>
          <w:sz w:val="28"/>
          <w:szCs w:val="28"/>
        </w:rPr>
        <w:t>1</w:t>
      </w:r>
      <w:r>
        <w:rPr>
          <w:rFonts w:cs="Times New Roman" w:ascii="Times New Roman" w:hAnsi="Times New Roman"/>
          <w:sz w:val="28"/>
          <w:szCs w:val="28"/>
        </w:rPr>
        <w:t>. Утвердить объем межбюджетных трансфертов, предоставляемых бюджету муниципального района из бюджета Пеньковского сельсовета Маслянинского района Новосибирской области:</w:t>
      </w:r>
    </w:p>
    <w:p>
      <w:pPr>
        <w:pStyle w:val="Normal"/>
        <w:autoSpaceDE w:val="false"/>
        <w:rPr/>
      </w:pPr>
      <w:r>
        <w:rPr>
          <w:rFonts w:cs="Times New Roman" w:ascii="Times New Roman" w:hAnsi="Times New Roman"/>
          <w:sz w:val="28"/>
          <w:szCs w:val="28"/>
        </w:rPr>
        <w:t>1) на 2019 год в сумме 40,8 тыс. рублей;</w:t>
      </w:r>
    </w:p>
    <w:p>
      <w:pPr>
        <w:pStyle w:val="Normal"/>
        <w:autoSpaceDE w:val="false"/>
        <w:rPr/>
      </w:pPr>
      <w:r>
        <w:rPr>
          <w:rFonts w:cs="Times New Roman" w:ascii="Times New Roman" w:hAnsi="Times New Roman"/>
          <w:sz w:val="28"/>
          <w:szCs w:val="28"/>
        </w:rPr>
        <w:t>2) на 2019 год в сумме 0 тыс. рублей, на 2020 год в сумме 0 тыс. рублей.</w:t>
      </w:r>
    </w:p>
    <w:p>
      <w:pPr>
        <w:pStyle w:val="Normal"/>
        <w:autoSpaceDE w:val="false"/>
        <w:rPr/>
      </w:pPr>
      <w:r>
        <w:rPr>
          <w:rFonts w:cs="Times New Roman" w:ascii="Times New Roman" w:hAnsi="Times New Roman"/>
          <w:sz w:val="28"/>
          <w:szCs w:val="28"/>
        </w:rPr>
        <w:t>2. Утвердить распределение иных межбюджетных трансфертов, перечисляемых в бюджет муниципального района согласно заключенных соглашений на 2019 и плановый период 2020-2021 годов согласно таблицы 1 и 2 приложения 10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7  Особенности заключения и оплаты договоров (муниципальных контракт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Заключение и оплата муниципальными казенными, бюджетными учреждениями Пеньковского сельсовета Маслянинского района Новосибирской области(далее–казенные, бюджетные учреждения),договоров,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2. При нарушении казенным, бюджетным учреждением, органом местного самоуправления Пеньковского сельсовета Маслянинского района Новосибирской области установленного порядка учета бюджетных обязательств санкционирование оплаты денежных обязательств бюджетного учреждения, органами местного самоуправления Пеньковского сельсовета приостанавливается в соответствии с порядком, определенным администрацией  Пеньковского сельсовета Маслян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Установить, что казенные, бюджетные учреждения, и органы местного самоуправления Пенько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540"/>
        <w:jc w:val="both"/>
        <w:rPr/>
      </w:pPr>
      <w:r>
        <w:rPr>
          <w:rFonts w:cs="Times New Roman" w:ascii="Times New Roman" w:hAnsi="Times New Roman"/>
          <w:sz w:val="28"/>
          <w:szCs w:val="28"/>
        </w:rPr>
        <w:t>1) в размере 100 процентов суммы договора (контракта) - по договорам (контракта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услуг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едоставлении услуг электро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об их приобрет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 обучении на курсах повышения квалифик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оговорам обязательного страхования гражданской ответственности владельцев транспортных средств, </w:t>
      </w:r>
    </w:p>
    <w:p>
      <w:pPr>
        <w:pStyle w:val="Normal"/>
        <w:autoSpaceDE w:val="false"/>
        <w:spacing w:lineRule="auto" w:line="240" w:before="0" w:after="0"/>
        <w:ind w:firstLine="540"/>
        <w:jc w:val="both"/>
        <w:rPr/>
      </w:pPr>
      <w:r>
        <w:rPr>
          <w:rFonts w:cs="Times New Roman" w:ascii="Times New Roman" w:hAnsi="Times New Roman"/>
          <w:sz w:val="28"/>
          <w:szCs w:val="28"/>
        </w:rPr>
        <w:t>2) 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spacing w:lineRule="auto" w:line="240" w:before="0" w:after="0"/>
        <w:ind w:firstLine="540"/>
        <w:jc w:val="both"/>
        <w:rPr/>
      </w:pPr>
      <w:r>
        <w:rPr>
          <w:rFonts w:cs="Times New Roman" w:ascii="Times New Roman" w:hAnsi="Times New Roman"/>
          <w:sz w:val="28"/>
          <w:szCs w:val="28"/>
        </w:rPr>
        <w:t>3) в размере 100 процентов суммы договора (контракта) - по распоряжению Правительства Новосибирской области и администрации Пеньковского сельсовета Маслянинского района Новосиби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 Особенности учета средств, поступающих во временное распоряжение учреждений Пеньковского сельсовета Маслянинского района Новосиби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средства, поступающие во временное распоряжение казенных, бюджетных учреждений, учитываются на лицевых счетах, открытых им в администрации Пеньковского сельсовета Маслянинского района Новосибирской области, в порядке, установленном администрацией Пеньковского сельсовета Маслянин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b/>
          <w:sz w:val="28"/>
          <w:szCs w:val="28"/>
        </w:rPr>
        <w:t>Статья 9  Особенности использования остатков средств  бюджета Пеньковского сельсовета Маслянинского района Новосибирской области на начало текущего финансового год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Установить, что остатки средств бюджета Пеньковского сельсовета Маслянинского района Новосибирской области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Пеньковского сельсовета Маслян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
        <w:numPr>
          <w:ilvl w:val="0"/>
          <w:numId w:val="0"/>
        </w:numPr>
        <w:ind w:hanging="0"/>
        <w:jc w:val="both"/>
        <w:outlineLvl w:val="0"/>
        <w:rPr>
          <w:rFonts w:ascii="Calibri" w:hAnsi="Calibri" w:cs="Times New Roman"/>
          <w:sz w:val="22"/>
          <w:szCs w:val="22"/>
          <w:lang w:eastAsia="en-US"/>
        </w:rPr>
      </w:pPr>
      <w:r>
        <w:rPr>
          <w:rFonts w:cs="Times New Roman" w:ascii="Calibri" w:hAnsi="Calibri"/>
          <w:sz w:val="22"/>
          <w:szCs w:val="22"/>
          <w:lang w:eastAsia="en-US"/>
        </w:rPr>
      </w:r>
    </w:p>
    <w:p>
      <w:pPr>
        <w:pStyle w:val="ConsPlusNormal"/>
        <w:numPr>
          <w:ilvl w:val="0"/>
          <w:numId w:val="0"/>
        </w:numPr>
        <w:ind w:left="708" w:firstLine="708"/>
        <w:jc w:val="both"/>
        <w:outlineLvl w:val="0"/>
        <w:rPr>
          <w:rFonts w:ascii="Times New Roman" w:hAnsi="Times New Roman" w:cs="Times New Roman"/>
          <w:b/>
          <w:b/>
          <w:sz w:val="28"/>
          <w:szCs w:val="28"/>
        </w:rPr>
      </w:pPr>
      <w:r>
        <w:rPr>
          <w:rFonts w:cs="Times New Roman" w:ascii="Times New Roman" w:hAnsi="Times New Roman"/>
          <w:b/>
          <w:sz w:val="28"/>
          <w:szCs w:val="28"/>
        </w:rPr>
        <w:t>Статья 10. Софинансирование расходов, осуществляемых за счет средств областного бюдж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бюджета, для софинансирования которых представляются субсидии из областного бюджета, определяется соответствующими главными распорядителями средств обла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областных органов исполнительной в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trike/>
          <w:color w:val="FF0000"/>
          <w:sz w:val="28"/>
          <w:szCs w:val="28"/>
          <w:highlight w:val="yellow"/>
        </w:rPr>
      </w:pPr>
      <w:r>
        <w:rPr>
          <w:rFonts w:cs="Times New Roman" w:ascii="Times New Roman" w:hAnsi="Times New Roman"/>
          <w:b/>
          <w:strike/>
          <w:color w:val="FF0000"/>
          <w:sz w:val="28"/>
          <w:szCs w:val="28"/>
          <w:highlight w:val="yellow"/>
        </w:rPr>
      </w:r>
    </w:p>
    <w:p>
      <w:pPr>
        <w:pStyle w:val="Normal"/>
        <w:autoSpaceDE w:val="false"/>
        <w:spacing w:lineRule="auto" w:line="240" w:before="0" w:after="0"/>
        <w:ind w:left="708"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11 Особенности доведения лимитов бюджетных обязательств и санкционирование оплаты денеж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при отсутствии Закона Новосибирской области и (или) нормативного правового акта Правительства Новосибирской области, иных региональных органов исполнительной власти, устанавливающих распределение межбюджетных трансфертов для Маслянинского района Новосибирской области, доведение лимитов бюджетных обязательств по расходам районного бюджета, осуществляемым за счет соответствующих межбюджетных трансфертов областного бюджета осуществляется администрацией Маслян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autoSpaceDE w:val="false"/>
        <w:spacing w:lineRule="auto" w:line="240" w:before="0" w:after="0"/>
        <w:ind w:firstLine="708"/>
        <w:jc w:val="both"/>
        <w:rPr/>
      </w:pPr>
      <w:r>
        <w:rPr>
          <w:rFonts w:cs="Times New Roman" w:ascii="Times New Roman" w:hAnsi="Times New Roman"/>
          <w:sz w:val="28"/>
          <w:szCs w:val="28"/>
        </w:rPr>
        <w:t>2.Установить, что при отсутствии Решения сессии и (или) иного нормативного правового акта Пеньковского сельсовета, устанавливающего расходные обязательства Пеньковского сельсовета, доведение лимитов бюджетных обязательств по соответствующим расходам бюджета до главных распорядителей средств бюджета поселения осуществляется Администрацией Пеньковского сельсовета Маслянинского района после принятия соответствующего Решения сессии и (или) иного нормативного правового акт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Установить, что при отсутствии нормативного правового акта , регламентирующего порядок расходного обязательства , санкционирование оплаты денежных обязательств осуществляется после принятия соответствующего нормативного правового акта Пеньковского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Статья 12  Источники финансирования дефицита бюджета Пеньков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Утвердить источники финансирования дефицита  бюджета Пеньковского сельсовета Маслянинского района Новосибирской области на 2019 год и плановый период 2020-2021 годов 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3 Муниципальные внутренние заимствования Пеньков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Утвердить Программу муниципальных внутренних заимствований Пеньковского сельсовета Маслянинского района Новосибирской области на 2019 год и плановый период 2020-2021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4  Муниципальный внутренний долг Пеньковского сельсовета Маслянинского района Новосибирской области и расходы на его обслуживание</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верхний предел муниципального внутреннего долга Пеньковского сельсовета Маслянинского района Новосибирской области на 1 января 2019 года в сумме 0,0 тыс. рублей; на 1 января 2020 года в сумме 0,0 тыс. рублей и на 1 января 2021 года 0,0 тыс. рубл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Утвердить предельный объем муниципального долга Пеньковского сельсовета Маслянинского района Новосибирской области на 2019 год в сумме 0,0 тыс. рублей; на 2020 – 0,0 тыс. рублей и на 2021 год – 0,0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едельный объем расходов  бюджета Пеньковского сельсовета Маслянинского района Новосибирской области на обслуживание муниципального долга  Пеньковского сельсовета Маслянинского района Новосибирской области  на 2019 год в сумме 0,0 тыс. руб., на 2020год 0,0тыс.руб., на 2021год 0,0тыс.руб.</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5 Предоставление муниципальных гарантий Пеньковского сельсовета Маслянинского района Новосибир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Утвердить Программу муниципальных гарантий Пеньковского сельсовета Маслянинского района Новосибирской области в валюте Российской Федерации на 2019 и плановый период 2020-2021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Статья  16  Особенности исполнения бюджета Пеньковского сельсовета Маслянинского района Новосибирской области в 2019году</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color w:val="000000"/>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Пеньковского сельсовета Масляни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rFonts w:cs="Times New Roman" w:ascii="Times New Roman" w:hAnsi="Times New Roman"/>
            <w:color w:val="000000"/>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4">
        <w:r>
          <w:rPr>
            <w:rStyle w:val="InternetLink"/>
            <w:rFonts w:cs="Times New Roman" w:ascii="Times New Roman" w:hAnsi="Times New Roman"/>
            <w:color w:val="000000"/>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и от 28 декабря 2012 года </w:t>
      </w:r>
      <w:hyperlink r:id="rId5">
        <w:r>
          <w:rPr>
            <w:rStyle w:val="InternetLink"/>
            <w:rFonts w:cs="Times New Roman" w:ascii="Times New Roman" w:hAnsi="Times New Roman"/>
            <w:color w:val="000000"/>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предусмотренных за счет межбюджетных трансфертов из федерального и областного бюджета, между видами расходов, обусловленное изменением федерального регионального законодательства;</w:t>
      </w:r>
    </w:p>
    <w:p>
      <w:pPr>
        <w:pStyle w:val="ConsPlusNormal"/>
        <w:ind w:firstLine="709"/>
        <w:jc w:val="both"/>
        <w:rPr/>
      </w:pPr>
      <w:r>
        <w:rPr>
          <w:rFonts w:cs="Times New Roman" w:ascii="Times New Roman" w:hAnsi="Times New Roman"/>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w:t>
      </w:r>
      <w:r>
        <w:rPr/>
        <w:t xml:space="preserve"> </w:t>
      </w:r>
      <w:r>
        <w:rPr>
          <w:rFonts w:cs="Times New Roman" w:ascii="Times New Roman" w:hAnsi="Times New Roman"/>
          <w:sz w:val="28"/>
          <w:szCs w:val="28"/>
        </w:rPr>
        <w:t>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район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меньшение бюджетных ассигнований, предусмотренных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государственного, муниципального финансового контроля о применении бюджетных мер принуж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рганами исполнительной власти Новосибирской области или физическими и юридическими лицами, сверх объемов, утвержденных настоящим Ре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аспределение на основании правовых актов органов государственной власти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районному бюджету сверх объемов, утвержденных настоящим Ре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на основании соглашений (проектов соглашений) с органами государственной власти Новосибирской об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утвержденных в текущем финансовом году бюджетных ассигнований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Маслянинского района Новосибирской области ликвидационных мероприяти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7 Вступление в силу настоящего Реш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Настоящее Решение вступает в силу с 1 января 2019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Пеньковского сельсовета                 Председатель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лянинского района                               Пеньк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Маслянин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Новосибирской области</w:t>
      </w:r>
    </w:p>
    <w:p>
      <w:pPr>
        <w:pStyle w:val="Normal"/>
        <w:spacing w:lineRule="auto" w:line="240" w:before="0" w:after="0"/>
        <w:rPr/>
      </w:pPr>
      <w:r>
        <w:rPr>
          <w:rFonts w:cs="Times New Roman" w:ascii="Times New Roman" w:hAnsi="Times New Roman"/>
          <w:sz w:val="28"/>
          <w:szCs w:val="28"/>
        </w:rPr>
        <w:t>___________ Г.В.Черний                             ___________ С.А.Огне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Style15">
    <w:name w:val="Основной текст Знак"/>
    <w:qFormat/>
    <w:rPr>
      <w:rFonts w:ascii="Calibri" w:hAnsi="Calibri" w:eastAsia="Calibri" w:cs="Calibri"/>
      <w:sz w:val="22"/>
      <w:szCs w:val="22"/>
    </w:rPr>
  </w:style>
  <w:style w:type="character" w:styleId="InternetLink">
    <w:name w:val="Hyperlink"/>
    <w:rPr>
      <w:color w:val="0000FF"/>
      <w:u w:val="single"/>
    </w:rPr>
  </w:style>
  <w:style w:type="character" w:styleId="2">
    <w:name w:val=" Знак Знак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yperlink" Target="consultantplus://offline/ref=A1A4BACCF115888C56AB011436B5243A18CBD07D3A5E0CE0A12D681539R4gEI" TargetMode="External"/><Relationship Id="rId4" Type="http://schemas.openxmlformats.org/officeDocument/2006/relationships/hyperlink" Target="consultantplus://offline/ref=A1A4BACCF115888C56AB011436B5243A18CAD97B3F5C0CE0A12D681539R4gEI" TargetMode="External"/><Relationship Id="rId5" Type="http://schemas.openxmlformats.org/officeDocument/2006/relationships/hyperlink" Target="consultantplus://offline/ref=A1A4BACCF115888C56AB011436B5243A18CAD077375F0CE0A12D681539R4gE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26:00Z</dcterms:created>
  <dc:creator>User</dc:creator>
  <dc:description/>
  <cp:keywords/>
  <dc:language>en-US</dc:language>
  <cp:lastModifiedBy>Microsoft Office</cp:lastModifiedBy>
  <cp:lastPrinted>2018-12-25T14:23:00Z</cp:lastPrinted>
  <dcterms:modified xsi:type="dcterms:W3CDTF">2018-12-25T07:23:00Z</dcterms:modified>
  <cp:revision>55</cp:revision>
  <dc:subject/>
  <dc:title>                                             ПРОЕКТ</dc:title>
</cp:coreProperties>
</file>