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НЬКОВСКОГО СЕЛЬСОВЕТА МАСЛЯНИНСКОГО РАЙОНА 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орок четвертая сессия 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2 декабря      2023г                                                                                      № 1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бюджете  Пеньковского сельсовета Маслянинского района Новосибирской области на 2024 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еньков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и на плановый период 2025 и 2026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Пеньковского сельсовета Маслянинского района Новосибирской области 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754,8 тыс. рублей, в том числе общий объем межбюджетных трансфертов, получаемых из других  бюджетов бюджетной системы российской Федерации, в сумме 39073,5тыс.руб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50754,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Пеньковского сельсовета Маслянинского района Новосибирской области на плановый период 2025 и 2026 годов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13 676,1 тыс. рублей, в том числе общий объем межбюджетных трансфертов, получаемых из других  бюджетов бюджетной системы российской Федерации, в сумме 1821,8 тыс. рублей  и на 2026год в сумме 13 828,6  тыс. рублей, в том числе общий объем межбюджетных трансфертов, получаемых из других  бюджетов бюджетной системы российской Федерации, в сумме 1839,1 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13 676,1 тыс. рублей, в том числе условно утвержденные расходы в сумме  337,6 тыс. рублей, и на 2026 год в сумме 13 828,6 тыс. рублей, в том числе условно утвержденные расходы в сумме 682,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год в сумме 0,0 тыс. рублей, дефицит (профицит) местного бюджета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Формирование доходов местного бюдж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ходы местного бюджета Пеньковского сельсовета Маслянинского района Новосибирской области на 2024год и плановый период 2025-2026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а также за счет безвозмездных поступлений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3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Пеньков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и распределение бюджетных ассигнований бюджета муниципального образования Пеньковского сельсовета Маслянинского района Новосибирской области, направляемых на исполнение публичных нормативных обязательств на 2024 год и плановый период 2025 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 и (или) законодательством Новосибирской области, и в пределах бюджетных ассигнований, предусмотренных ведомственной структурой расходов  бюджета Пеньковского сельсовета Маслянинского района Новосибирской области на 2024 год и на плановый период 2025 и 2026 годов по соответствующим целевым статьям и виду расходов в порядке, установленном администрацией Пеньков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объем бюджетных ассигнований на дорожное хозяйство (дорожные фонды) на 2024 год-1740,2 тыс. рублей и плановый период 2025год- 2042,7 тыс. рублей, 2026 год -2058,6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5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Пеньковского сельсовета Маслян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Иные межбюджетные трансферты, предоставляемые из бюдж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ьковского сельсовета Маслян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ъем иных межбюджетных трансфертов, предоставляемы из бюджета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_2024_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3,4 тыс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_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 на _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образования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Предоставление муниципальных гарантий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Муниципальные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ьковского сельсовета Маслян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_2026_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 Пеньков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 Пеньковского сельсовета Маслянинского района Новосибирской области, не включенные в перечень, не подлежат финансированию в 2024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озврат остатков субсидий, предоставленных из местного бюджета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ьковского сельсовета Масляни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 Пеньков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верхний предел муниципального внутреннего долга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0 тыс. рублей, в том числе верхний предел долга по муниципальным гарантиям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 тыс. рублей, на 1 января _2026_года в сумме _0тыс. рублей, в том числе верхний предел долга по муниципальным гарантиям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и на 1 января 2027 года в сумме 0 тыс. рублей, в том числе верхний предел долга по муниципальным гарантиям  Пеньков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становить объем расходов местного бюджета на обслуживание муниципального долга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</w:t>
      </w:r>
      <w:r>
        <w:rPr>
          <w:rFonts w:cs="Times New Roman" w:ascii="Times New Roman" w:hAnsi="Times New Roman"/>
          <w:sz w:val="28"/>
          <w:szCs w:val="28"/>
        </w:rPr>
        <w:t xml:space="preserve"> тыс.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 тыс. рублей и на  2026 год в сумме 0,0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 Пеньков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 Пеньков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 Пеньковского сельсовета Маслян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енько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Н.Ю. Шемона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ько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 С.А. Огне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2:00Z</dcterms:created>
  <dc:creator>Гордеева Татьяна Владимировна</dc:creator>
  <dc:description/>
  <cp:keywords/>
  <dc:language>en-US</dc:language>
  <cp:lastModifiedBy>PC</cp:lastModifiedBy>
  <cp:lastPrinted>2024-01-11T12:03:00Z</cp:lastPrinted>
  <dcterms:modified xsi:type="dcterms:W3CDTF">2024-01-11T05:32:00Z</dcterms:modified>
  <cp:revision>43</cp:revision>
  <dc:subject/>
  <dc:title/>
</cp:coreProperties>
</file>