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ДМИНИСТРАЦИЯ ПЕНЬКОВСКОГО 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АСЛЯНИ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 "12" ноября  2019г                   с.  Пеньково                               № 1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 утверждении программы профилактики нарушени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юридическими лицами и индивидуальными предпринимателями обязательных требований, установленных муниципальными правовыми актами, на 2020 год и плановый период 2021-2022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соответствии с Федеральным законом от 06.10.2003г. №131-ФЗ "Об общих принципах организации местного самоуправления в Российской Федерации", администрация Пеньковского  сельсовета Маслянинского района Новосибирской обла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Утвердить прилагаемую   Программу профилактики нарушений юридическими лицами и индивидуальными предпринимателями обязательных требований, установленных муниципальными правовыми актами, на 2020 год и плановый период 2021-2022 г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Опубликовать настоящее постановление в периодическом печатном издании «Пеньковские Вести» и разместить на официальном сайте администрации  Пеньковского сельсовета Маслянин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Глава Пеньковского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аслянинского района Новосибирской области                     Г.В. Черн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и  Пеньковского сельсов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слянин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2 ноября 2019г.  № 14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грамма профилактики нарушений юридическими лицами и индивидуальными предпринимателями обязательных требований, установленных муниципальными правовыми актами, на 2020 год и плановый период 2021-2022 гг.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62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 I. Общие положения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стоящая программа разработана для организации проведения администрацией  Пеньковского  сельсовета Маслянинского района Новосибирской области профилактики нарушений требований действующего законодательства с целью предупреждения возможного нарушения юридическими лицами, их руководителями и иными должностными лицами, индивидуальными предпринимателями, гражданами обязательных требований действующе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офилактика нарушений обязательных требований действующего законодательства проводится в рамках осуществления муниципального контроля в соответствующей сфере в границах населенных пунктов Пеньковского  сельсовета Маслянин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равовые основания разработки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становление правительства РФ от 26.12.2018г. №1680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";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администрации Пеньковского сельсовета Маслянинского района Новосибирской области 20.02.2017г. № 21 "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Пеньковского  сельсовета Маслянинского района Новосибирской области";</w:t>
      </w:r>
    </w:p>
    <w:p>
      <w:pPr>
        <w:pStyle w:val="Normal"/>
        <w:spacing w:lineRule="auto" w:line="240" w:before="0" w:after="0"/>
        <w:ind w:firstLine="6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администрации Пеньковского сельсовета Маслянинского района Новосибирской области 08.02.2017г. № 11 "Об утверждении административного регламента осуществления муниципального лесного контроля на территории Пеньковского  сельсовета Маслянинского района Новосибирской области";</w:t>
      </w:r>
    </w:p>
    <w:p>
      <w:pPr>
        <w:pStyle w:val="Normal"/>
        <w:spacing w:lineRule="auto" w:line="240" w:before="0" w:after="0"/>
        <w:ind w:firstLine="6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администрации Пеньковского  сельсовета Маслянинского района Новосибирской области № 88 от 11.07.2019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Об утверждении административного регламента осуществления муниципального жилищного контроля на территории Пеньковского сельсовета Маслянинского района Новосибирской области";</w:t>
      </w:r>
    </w:p>
    <w:p>
      <w:pPr>
        <w:pStyle w:val="Normal"/>
        <w:spacing w:lineRule="auto" w:line="240" w:before="0" w:after="0"/>
        <w:ind w:firstLine="6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администрации Пеньковского  сельсовета Маслянинского района Новосибирской области № 22 от 20.02.2017г.  "Об утверждении административного регламента осуществления муниципального контроля за соблюдением законодательства в области розничной продажи алкогольной продукции  на территории Пеньковского  сельсовета Маслянинского района Новосибирской области";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администрации Пеньковского  сельсовета Маслянинского района Новосибирской области № 72 от 23.06.2017г.  "Об утверждении административного регламента осуществления муниципального контроля за соблюдением правил благоустройства на территории  Пеньковского  сельсовета Маслянинского района Новосибирской области"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зработчик программы – администрация Пеньковского  сельсовета Маслянинского района Новосибирской области (далее по тексту - администрация муниципального образ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Целью программы явля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упреждение нарушений юридическими лицами и индивидуальными предпринимателями (далее - подконтрольные субъекты) обязательных требований законодательства в соответствующей сфере, включая устранение причин, факторов и условий, способствующих возможному нарушению обязательных требований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мотивации к добросовестному поведению подконтрольных су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нижение уровня ущерба охраняемым законом ценност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доступности информации об обязательных треб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Задачам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явление и устранение причин, факторов и условий, способствующих нарушениям субъектами профилактики обязательных требований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шение правосознания и правовой культуры подконтрольных су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Сроки и этапы реализации программы – 2020год и плановый период 2021-2022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 Ожидаемые конечн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инимизирование количества нарушений субъектами профилактики обязательных требований законодательства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величение доли законопослушных подконтрольных су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нижение уровня административной нагрузки на подконтрольные субъек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Настоящая программа предусматривает комплекс мероприятий по профилактике нарушений обязательных требований законодательства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, оценка соблюдения которых является предметом следующих видов муниципального контроля, осуществляемых администрацией муниципального обра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контроля за сохранностью автомобильных дорог местного значения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лес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жилищ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контроля за соблюдением законодательства в области розничной продажи алкогольной продукции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контроля за соблюдением правил благоустройства на территории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лжностным лицом органа муниципального контроля, уполномоченным на выдачу при получении органом   муниципального контроля сведений о готовящихся нарушениях или о признаках нарушений обязательных требований, требований, установленных муниципальными правовыми актами, предостережений о недопустимости нарушения обязательных требований, требований, установленных муниципальными правовыми актами, в соответствии с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64247/entry/8205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ями 5 - 7 статьи 8.2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либо в соответствии с положениями иных федеральных законов является специалист администрации, который назначается распоряжением администрации.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исание типов и видов подконтрольных субъектов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 </w:t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21"/>
        <w:gridCol w:w="4649"/>
      </w:tblGrid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вида муниципального контрол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212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260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контроль за сохранностью автомобильных дорог местного значения на территории поселения;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 Пеньковского сельсовета Лобес Г.Н..</w:t>
            </w:r>
          </w:p>
        </w:tc>
      </w:tr>
      <w:tr>
        <w:trPr>
          <w:trHeight w:val="480" w:hRule="atLeast"/>
        </w:trPr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лесной контроль;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 Пеньковского сельсовета Лобес Г.Н..</w:t>
            </w:r>
          </w:p>
        </w:tc>
      </w:tr>
      <w:tr>
        <w:trPr>
          <w:trHeight w:val="728" w:hRule="atLeast"/>
        </w:trPr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жилищный контро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лавы Пеньковского сельсовета Иванченко Н.В.</w:t>
            </w:r>
          </w:p>
        </w:tc>
      </w:tr>
      <w:tr>
        <w:trPr>
          <w:trHeight w:val="1873" w:hRule="atLeast"/>
        </w:trPr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контроль за соблюдением законодательства в области розничной продажи алкогольной продукции на территории поселения;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лавы Пеньковского сельсовета Иванченко Н.В.</w:t>
            </w:r>
          </w:p>
        </w:tc>
      </w:tr>
      <w:tr>
        <w:trPr>
          <w:trHeight w:val="1788" w:hRule="atLeast"/>
        </w:trPr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муниципального контроля за соблюдением правил благоустройства на территории посе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лавы Пеньковского сельсовета Иванченко Н.В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эффективност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ка оценки эффективности и результативности профилактических мероприятий предназначена способствовать максимальному достижению общественно значимых результатов снижения, причиняемого подконтрольными субъектами вреда (ущерба) охраняемым законом ценностям, при проведении профилактических мероприятий и представлена в приложении 1 к настоящей програм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 II. План мероприятий по профилактике нарушений на 2020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программы представляют собой комплекс мер, направленных на достижение целей и решение основных задач настоящей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 </w:t>
      </w:r>
    </w:p>
    <w:tbl>
      <w:tblPr>
        <w:tblW w:w="1460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18"/>
        <w:gridCol w:w="3656"/>
        <w:gridCol w:w="2070"/>
        <w:gridCol w:w="2721"/>
      </w:tblGrid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 по профилактике нарушений обязательных требовани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(периодичность) проведения мероприят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проведения мероприятий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ание в актуальном состоянии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ля каждого вида муниципального контрол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перечней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муниципального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я администрацией муниципального образования (внесение необходимых изменений в связи со вступлением в силу, признанием утратившими силу, изменением правовых актов и иных документов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Размещение на официальном сайте в сети «Интернет» информации об актуализации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ней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реже 1 раз в квартал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Информирование юридических лиц, индивидуальных предпринимателей по вопросам соблюдения обязательных требований, требований, установленных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ыми правовыми актами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 том числе посредством: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разработки и опубликования руководств по соблюдению обязательных требовани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оведения разъяснительной работы в средствах массовой информации и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фициальном сайте администрации муниципального образования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 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ого консультирования по вопросам соблюдения обязательных требований, письменных ответов на поступающие письменные обращения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 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 случае изменения обязательных требований, требований, установленных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ми правовыми акт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: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требования, установленных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ми правовыми актами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 внесенных изменениях в действующие акты, сроках и порядке вступления их в действие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б установлении новых, изменении или отмене действующих обязательных требований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одготовка и выдача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ми правовыми актами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Обобщение практики осуществления в соответствующей сфере деятельности муниципального контроля и размещение на официальном сайте в сети «Интернет»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  <w:bookmarkStart w:id="0" w:name="dst288"/>
            <w:bookmarkEnd w:id="0"/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20 год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подраздела для опубликования информации о реализации мероприятий по профилактике нарушений, программы профилактики нарушени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 2020 год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по оценке эффективности и результативности профилактических мероприятий с учетом целевых показателе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ind w:firstLine="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зднее 1 апреля года, следующего за отчетным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лад об эффективности и результативности профилактических мероприятий за отчетный (прошедший) год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, требований, установленных муниципальными правовыми актами, на 2021 год и на плановый период 2022-2023 гг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 декабря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 плана</w:t>
      </w:r>
    </w:p>
    <w:p>
      <w:pPr>
        <w:pStyle w:val="Normal"/>
        <w:spacing w:lineRule="auto" w:line="240" w:before="0" w:after="0"/>
        <w:ind w:firstLine="6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й по профилактике нарушений на плановый период 2021-2022 гг.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1532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198"/>
        <w:gridCol w:w="3460"/>
        <w:gridCol w:w="2179"/>
        <w:gridCol w:w="2721"/>
      </w:tblGrid>
      <w:tr>
        <w:trPr>
          <w:trHeight w:val="675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 по профилактике нарушений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(периодичность) проведения мероприят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проведения</w:t>
            </w:r>
          </w:p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й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размещенных на официальном сайте администрации муниципального образования 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ля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ждого вида муниципального контроля перечней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 муниципального контроля администрацией муниципального образовани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размещенных на официальном сайте администрации муниципального образования текстов нормативных правовых актов, содержащих обязательные требования, требования, установленные муниципальными правовыми актами, оценка соблюдения которых является предметом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муниципального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размещенных на официальном сайте администрации муниципального образования  обязательных требований, оценка соблюдения которых является предметом муниципального контроля по каждому виду муниципального контрол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, в том числе посредством размещения на официальном сайте администрации муниципального образования руководств (памяток) по соблюдению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 </w:t>
              <w:br/>
              <w:t>обращен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азъяснительной работы в средствах массовой информации мероприятий по информированию юридических лиц и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 при согласовании с Главо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на официальном сайте администрации муниципального образования 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ях, направленных на внедрение и обеспечение соблюдения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зднее 2 месяцев с даты установления новых, изменений или отмене действующих обязательных требова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б установлении новых, изменении или отмене действующих обязательных требований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ение практики осуществления администрацией муниципального образования  муниципального контроля и размещение на официальном сайте администрации муниципального образования соответствующей информации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, сентябрь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по оценке эффективности и результативности профилактических мероприят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зднее 1 апреля года, следующего за отчетным</w:t>
            </w:r>
          </w:p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лад об эффективности и результативности профилактических мероприятий за отчетный (прошедший) год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руководств, разъяснений по соблюдению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62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62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рограмме </w:t>
      </w:r>
    </w:p>
    <w:p>
      <w:pPr>
        <w:pStyle w:val="Normal"/>
        <w:spacing w:lineRule="auto" w:line="240" w:before="0" w:after="0"/>
        <w:ind w:firstLine="62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ка оценки эффективности и результативности профилактических меропри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казателям качества профилактической деятельности администрации муниципального образования относятся следующие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выданных предостережений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субъектов, которым выданы предостережения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 на территории поселения  в том числе посредством размещения на официальном сайте администрации муниципального образования руководств (памяток), информационных статей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разъяснительной работы в средствах массовой информации и мероприятий по информированию юридических лиц и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 на территории  поселения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yperlink">
    <w:name w:val="hyper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">
    <w:name w:val="bodytext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1:00Z</dcterms:created>
  <dc:creator>Admin</dc:creator>
  <dc:description/>
  <cp:keywords/>
  <dc:language>en-US</dc:language>
  <cp:lastModifiedBy>Microsoft Office</cp:lastModifiedBy>
  <cp:lastPrinted>2019-12-05T10:57:00Z</cp:lastPrinted>
  <dcterms:modified xsi:type="dcterms:W3CDTF">2019-12-05T03:57:00Z</dcterms:modified>
  <cp:revision>8</cp:revision>
  <dc:subject/>
  <dc:title/>
</cp:coreProperties>
</file>