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АДМИНИСТРАЦИЯ ПЕНЬ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АСЛЯНИ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"11" ноября 2020г                   с. Пеньково                                             №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администрация Пеньковского сельсовета Маслянин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 Пеньковские Вести» и разместить на официальном сайте администрации Пеньковского сельсовета Маслян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лава Пеньк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слянинского района Новосибирской области </w:t>
        <w:tab/>
        <w:tab/>
        <w:tab/>
        <w:t>Г.В. Чер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Пеньков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ляни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1.11.2020_ №7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ая программа разработана для организации проведения администрацией Пеньковского сельсовета Маслянин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Пеньковского сельсовета Масляни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от 20.02.2017 № 21 "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Пеньковского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от 08.02.2017 № 11 "Об утверждении административного регламента осуществления муниципального лесного контроля на территории Пеньковского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от 11.07. 2019 №88 "Об утверждении административного регламента осуществления муниципального жилищного контроля на территории Пеньковского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"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 на территории Пеньковского сельсовета Маслянинского района Новосибирской област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Пеньковского сельсовета Маслянинского района Новосибирской области 28.11.2014 "Об утверждении административного регламента осуществления муниципального контроля за соблюдением правил благоустройства на территории Пеньковского сельсовета Маслянинского района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работчик программы – администрация Пеньковского сельсовета Маслянинского района Новосибирской области (далее по тексту - администрация муниципального образования).</w:t>
      </w:r>
    </w:p>
    <w:p>
      <w:pPr>
        <w:pStyle w:val="Style15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1. </w:t>
      </w:r>
      <w:r>
        <w:rPr>
          <w:bCs/>
          <w:kern w:val="2"/>
          <w:sz w:val="28"/>
          <w:szCs w:val="28"/>
        </w:rPr>
        <w:t>Виды осуществляемого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еречню видов муниципального контроля и должностных лиц, отвечающих за осуществление муниципального контроля, на территории сельсовета осуществляются следующие виды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ый контроль за сохранностью автомобильных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униципальный лесно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Муниципальный жилищны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Муниципальный контроль за соблюдением законодательства в области розничной продажи алкоголь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Муниципальный контроль за соблюдением правил благоустройства</w:t>
      </w:r>
    </w:p>
    <w:p>
      <w:pPr>
        <w:pStyle w:val="Style15"/>
        <w:spacing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2. Обзор по каждому виду муниципального контр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за сохранностью автомобильных дорог местного значения предметом оценки  является соблюдение обязательных требований по вопросам обеспечения сохранности автомобильных дорог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контрольным субъектам по муниципальному контролю за сохранностью автомобильных дорог местного значения на территории поселения относятся владельцы объектов дорожного сервиса, организации осуществляющие работы в полосе отвода автомобильных дорог и придорожной полосе, пользователи автомобильных дорог, являющиеся юридическими лицами или индивидуальными предпринимателя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контроля за сохранностью автомобильных дорог местного значени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лес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является соблюдение   юридическими лицами, индивидуальными предпринимателями  обязательных требовани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лес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юридические лица, индивидуальные предпринимател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лесного контрол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едметом оценки является соблюдение   юридическими лицами, индивидуальными предпринимателями   обязательных требований жилищного законодательств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муниципальному жилищному контролю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юридические лица, индивидуальные предприним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жилищного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ого контроля за соблюдением законодательства  в области розничной продажи алкогольной проду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является соблюдение органами государственной власти, органами местного самоуправления, юридическими лицами, индивидуальными предпринимателями обязательных требовани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нтрольными субъектами в рамках государственного контроля (надзора) являются юридические лица и индивидуальные предприниматели, осуществляющие розничную продажу алкогольной продукции и (или) розничную продажу алкогольной продукции при оказании услуг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 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осуществлении муниципального контроля за соблюдением правил благоустройства предметом оценки является соблюдение требований, установленных правилами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контрольным субъектам по контролю за соблюдением правил благоустройства относятся организации независимо от их организационно-правовых форм и форм собственности, их руководители, должностные лица, индивидуальные предприниматели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цией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оведено обобщение и анализ правоприменительной практики контрольной деятельности за 2020год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оценка рисков причинения вреда охраняемым законом ценностей в рамках осуществления муниципального  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роки и этапы реализации программы – 2021год и плановый период 2022-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лес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законодательства в области розничной продажи алкогольной продукции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ниципального контроля за соблюдением правил благоустройства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ями 5 - 7 статьи 8.2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иды муниципального контроля и должностные лица, уполномоченные на осуществление муниципального контроля в соответствующей сфере деятельност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97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480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лесной контроль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72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2797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троль за соблюдением законодательства в области розничной продажи алкогольной продукции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  <w:tr>
        <w:trPr>
          <w:trHeight w:val="1788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униципального контроля за соблюдением правил благоустройства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ециалист администрации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2. Отчетные показатели Программы на 2021 год и плановый период 2022 и 2023 год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целях оценки мероприятий по профилактике нарушений обязательных требований, установленных муниципальными нормативными правовыми актами. И мероприятий по контролю устанавливаются отчетные показатели на 2021 год и плановый период 2022 и 2023</w:t>
      </w:r>
      <w:r>
        <w:rPr/>
        <w:t xml:space="preserve"> годов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1275"/>
        <w:gridCol w:w="1276"/>
        <w:gridCol w:w="13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1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2 год,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ланируемый показатель на 2023 год,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проведенных мероприятий по профилактике нарушений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Ф/П х 100, где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 (план) – количество профилактических мероприятий, предусмотренных Программо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Ф (факт) – количество фактически реализованных мероприятий, предусмотренных Пр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оля мероприятий по контролю, по результатам которых выявлены нарушения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/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х 100, где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проведенных мероприятий по контролю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vertAlign w:val="sub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- количество мероприятий по контролю, по результатам которых выявлены нарушения обязательных требований, установленных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более 60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 II. План мероприятий по профилактике нарушений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 </w:t>
      </w:r>
    </w:p>
    <w:tbl>
      <w:tblPr>
        <w:tblW w:w="146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18"/>
        <w:gridCol w:w="3656"/>
        <w:gridCol w:w="2070"/>
        <w:gridCol w:w="2721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ание в актуальном состоян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 каждого вида муниципального контро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 администрацией муниципального образования (внесение необходимых изменений в связи со вступлением в силу, признанием утратившими силу, изменением правовых актов и иных документов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мещение на официальном сайте в сети «Интернет» информации об актуализаци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ней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еже 1 раз в кварта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ми правовыми актам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том числе посредством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разработки и опубликования руководств по соблюдению обязательных требова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оведения разъяснительной работы в средствах массовой информации и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фициальном сайте администрации муниципального образова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случае измен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: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требования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 внесенных изменениях в действующие акты, сроках и порядке вступления их в действие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дготовка и 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ми правовыми актами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в сети «Интернет»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0" w:name="dst288"/>
            <w:bookmarkEnd w:id="0"/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подраздела для опубликования информации о реализации мероприятий по профилактике нарушений, программы профилактики нарушени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срока реализ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2 год и на плановый период 2023-2024 гг.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лана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по профилактике нарушений на плановый период 2022-2023 гг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1532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198"/>
        <w:gridCol w:w="3460"/>
        <w:gridCol w:w="2179"/>
        <w:gridCol w:w="2721"/>
      </w:tblGrid>
      <w:tr>
        <w:trPr>
          <w:trHeight w:val="67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 по профилактике нарушений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(периодичность) проведения мероприят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ведения</w:t>
            </w:r>
          </w:p>
          <w:p>
            <w:pPr>
              <w:pStyle w:val="Normal"/>
              <w:spacing w:lineRule="auto" w:line="240" w:before="0" w:after="0"/>
              <w:ind w:left="9" w:hanging="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дл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го вида муниципального контроля перечней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муниципального контроля администрацией муниципального образовани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текстов нормативных правовых актов, содержащих обязательные требования, требования, установленные муниципальными правовыми актами, оценка соблюдения которых является предметом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муниципального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ация размещенных на официальном сайте администрации муниципального образования  обязательных требований, оценка соблюдения которых является предметом муниципального контроля по каждому виду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, в том числе посредством размещения на официальном сайте администрации муниципального образования руководств (памяток)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 </w:t>
              <w:br/>
              <w:t>обращ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разъяснительной работы в средствах массовой информаци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 при согласовании с Главо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ях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муниципального образования 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ях, направленных на внедрение и обеспечение соблюдения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2 месяцев с даты установления новых, изменений или отмене действующих обязательных требований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б установлении новых, изменении или отмене действующих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ение практики осуществления администрацией муниципального образования  муниципального контроля и размещение на официальном сайте администрации муниципального образования соответствующей информации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, сентябрь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твращение нарушений обязательных требований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ценке эффективности и результативности профилактических мероприят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зднее 1 апреля года, следующего за отчетным</w:t>
            </w:r>
          </w:p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 об эффективности и результативности профилактических мероприятий за отчетный (прошедший) год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руководств, разъяснений по соблюдению обязательных требований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ind w:hanging="5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формированности подконтрольных субъектов о действующих обязательных треб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190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Пеньково</cp:lastModifiedBy>
  <dcterms:modified xsi:type="dcterms:W3CDTF">2020-11-11T06:31:00Z</dcterms:modified>
  <cp:revision>35</cp:revision>
  <dc:subject/>
  <dc:title/>
</cp:coreProperties>
</file>