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провер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ККДУ «Пеньковский СДК»</w:t>
      </w:r>
      <w:r>
        <w:rPr>
          <w:rFonts w:cs="Times New Roman" w:ascii="Times New Roman" w:hAnsi="Times New Roman"/>
          <w:sz w:val="28"/>
          <w:szCs w:val="28"/>
        </w:rPr>
        <w:t xml:space="preserve"> за 2020 год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Пеньково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лянин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                                                               «28» декабря 2020 г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ом  внутреннего муниципального финансового контроля администрации Пеньковского  сельсовета Маслянинского района Новосибирской области  на основании распоряжения администрации Пеньковского  сельсовета Маслянинского района Новосибирской области от «27» декабря 2019 г. № 53 « Об утверждении Плана проведения мероприятий по внутреннему муниципальному финансовому контролю на 2020 год» в период с «16» декабря 2020 г. по «26» декабря 2020г. в отношении муниципального казенного культурно- досугового учреждения «Пеньковский СДК» (далее - Учреждение) проведена проверка соблюдения требований законодательства Российской Федерации и иных нормативных правовых актов Российской Федерации в сфере закупок и Бюджетного кодекса Российской Федерации за 2020 год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роводили: Черний Геннадий Валериевич, Торн Анастасия Юрьевна, Торн Галина Иванов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мый период деятельности: 2020 год.    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онтрольного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а полноты и достоверности отчет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   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рки: с «18» декабря 2020 г. по «28»декабря 2020 г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лась путем рассмотрения и анализа предоставленных документов и сведений, в том числе рассмотрены: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закупок на 2020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-график размещения заказов на поставки товаров, выполнение работ, оказания услуг на 2020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ная политика учреждения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финансово – хозяйственной деятельности  на 2020 год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в 2019 году, исполнение которых осуществляется в 2020 году;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говоры, заключенные по итогам осуществления закупок   в проверяемый период 2020 года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документы по исполнению договоров (счета-фактуры, накладные, акты приемки выполненных работ, оказанных услуг)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расчетов с поставщиками и подрядчиками;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рналы операций по выбытию и перемещению нефинансовых актив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создано в целях организации досуга и приобщения жителей поселения к творчеству, любительскому искусству и ремеслам, в целях культурного развития и самообразования жителей поселения и представления услуг в сфере культур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ем Учреждения является администрация Пеньковского сельсовета Маслянинского района Новосибирской области. Учреждение находится в ведомственном подчинении администрации Пеньковского сельсовета Маслянинского района Новосибирской области. Функции и полномочия собственника имущества осуществляет администрация Пеньковского сельсовета Маслянинского района Новосибирской области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соответствии со ст. 8 Федерального закона от 6 декабря 2011 г. N 402-ФЗ  «О бухгалтерском учете», п. 6  Приказа Минфина РФ от 1 декабря 2010 г. N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учетная политика на 2020 год утверждена приказом от 29 декабря 2018 г.  № 68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1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облюдения требований ч. 8 ст.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2019  года в рамках 44-ФЗ  Учреждение  заключило 2  договора на оказание услуг для обеспечения текущей деятельности учреждения (из них 2 – на оказание коммунальных услуг) на сумму 153,1 тыс. рублей, исполнение которых осуществляется в течение 2020 года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20 год  Учреждением  заключено 38 договоров на сумму 2154,8 тыс. рублей.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установлено, что у Учреждения  не было необходимости в применении мер ответственности и совершение иных действий в случае нарушения поставщиком (подрядчиком, исполнителем) условий договоров и контрактов в соответствии с п. 4 ч. 8 ст. 99 44-ФЗ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5 ч. 8 ст. 99 Закона о контрактной системе договоров, заключенных Учреждением за проверяемый период,    установлено, что все товары, работы, услуги соответствуют условиям договоров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в соответствии с п. 6 ч. 8 ст. 99 44-ФЗ своевременности, полноты и достоверности отражения в документах учета поставленных товаров, выполненных работ или оказанных услуг в Учреждении  нарушений не выявлено.  Все поставленные товары, выполненные работы и оказанные услуги соответствуют целям осуществления закупки (п.7 ч. 8 ст. 99 44-ФЗ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а за соблюдением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осуществляется на основан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Российской Федерации от 6 декабря 2011 года № 402-ФЗ «О бухгалтерском учете» (далее закон № 402-ФЗ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истерства финансов Российской Федерации от 1 декабря 2010 года № 157н «Об утверждении единого плана счетов бухгалтерского уче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я» (далее - Инструкция № 157н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каза Министерства финансов Российской Федерации от 16 декабря 2010 года № 174н «Об утверждении плана счетов бухгалтерского учета бюджетных учреждений и инструкции по его применению» (далее - Инструкция № 174н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я об учетной политике, утвержденного приказом директора Учреждения от 29 декабря 2018 года №  68  (далее - учетная политика)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едется в программных комплексах «Бухсмет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проверки  в рамках п.4 статьи 157,п.п.1,2 статьи 266.1, статьи 269.2 БК РФ  и соответствии со статьей 99 Федерального закона  № 44-ФЗ </w:t>
      </w:r>
      <w:r>
        <w:rPr>
          <w:rFonts w:cs="Times New Roman" w:ascii="Times New Roman" w:hAnsi="Times New Roman"/>
          <w:b/>
          <w:bCs/>
          <w:sz w:val="28"/>
          <w:szCs w:val="28"/>
        </w:rPr>
        <w:t>сделаны следующие выводы: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чреждением </w:t>
      </w:r>
      <w:r>
        <w:rPr>
          <w:rFonts w:cs="Times New Roman" w:ascii="Times New Roman" w:hAnsi="Times New Roman"/>
          <w:sz w:val="28"/>
          <w:szCs w:val="28"/>
        </w:rPr>
        <w:t>соблюдены сроки исполнения кассовых операций и целевое назначение финансир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3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лноты и достоверности отчетност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трольных мероприятий нарушений выявлено не бы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ставлен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а внутреннего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                                            Г.В. Чер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органа  внутреннего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                                                    А.Ю. Торн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органа внутреннего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                                                      Г.И. Тор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:</w:t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КДУ «Пеньковский СДК»</w:t>
        <w:tab/>
        <w:t xml:space="preserve">      С.А. Огнева</w:t>
        <w:tab/>
        <w:t xml:space="preserve">   </w:t>
      </w:r>
    </w:p>
    <w:p>
      <w:pPr>
        <w:pStyle w:val="Normal"/>
        <w:tabs>
          <w:tab w:val="clear" w:pos="708"/>
          <w:tab w:val="left" w:pos="4410" w:leader="none"/>
          <w:tab w:val="left" w:pos="7875" w:leader="none"/>
        </w:tabs>
        <w:spacing w:lineRule="auto" w:line="240" w:before="0" w:after="200"/>
        <w:contextualSpacing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21590</wp:posOffset>
                </wp:positionV>
                <wp:extent cx="1000125" cy="0"/>
                <wp:effectExtent l="0" t="5080" r="0" b="508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.7pt" to="337.35pt,1.7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983F0C"/>
      <w:u w:val="single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4:14:00Z</dcterms:created>
  <dc:creator>Виктория Валерьевна Мельник</dc:creator>
  <dc:description/>
  <cp:keywords/>
  <dc:language>en-US</dc:language>
  <cp:lastModifiedBy>Пеньково</cp:lastModifiedBy>
  <cp:lastPrinted>2021-01-14T14:55:00Z</cp:lastPrinted>
  <dcterms:modified xsi:type="dcterms:W3CDTF">2021-01-14T07:55:00Z</dcterms:modified>
  <cp:revision>5</cp:revision>
  <dc:subject/>
  <dc:title/>
</cp:coreProperties>
</file>