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ДМИНИСТРАЦИЯ ПЕНЬК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АСЛЯНИ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«25» февраля 2021 г                  с. Пеньково                                             №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внесении изменений в постановление администрации Пеньковского сельсовета Маслянинского района Новосибирской области от «11» ноября 2020 г. № 77 «Об утверждении программы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1 год и плановый период 2022-2023 г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ответствии с Федеральным законом от 06.10.2003г. №131-ФЗ "Об общих принципах организации местного самоуправления в Российской Федерации", администрация Пеньковского сельсовета Маслянин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нести в постановление администрации Пеньковского сельсовета Маслянинского района Новосибирской области от «11» ноября 2020 г. № 77 «Об утверждении программы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1 год и плановый период 2022-2023 гг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грамме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1 год и плановый период 2022-2023 гг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1 слово «гражданами» исключить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дпункте 2 пункта 4.2 абзац второй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К подконтрольным субъектам по муниципальному лесному контрол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сятся юридические лица, индивидуальные предприниматели осуществляющие деятельность по </w:t>
      </w:r>
      <w:r>
        <w:rPr>
          <w:rFonts w:cs="Times New Roman" w:ascii="Times New Roman" w:hAnsi="Times New Roman"/>
          <w:sz w:val="28"/>
          <w:szCs w:val="28"/>
        </w:rPr>
        <w:t>использованию, охране, защите и воспроизводству лесов, находящихся на территории муниципального образования»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дпункте 3 пункта 4.2 абзац второй изложить в следующей редакции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К подконтрольным субъектам по муниципальному жилищному контролю относятся юридические лица, индивидуальные предприниматели осуществляющие управление многоквартирными домами»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олнить пунктом 4.3 следующего содержания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4.3. Количество подконтрольных субъектов - 7.»;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 мероприятий по профилактике нарушений на 2021 год раздела 2 дополнить строкой 9 следующего содержания:</w:t>
      </w:r>
    </w:p>
    <w:tbl>
      <w:tblPr>
        <w:tblW w:w="10916" w:type="dxa"/>
        <w:jc w:val="left"/>
        <w:tblInd w:w="-9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67"/>
        <w:gridCol w:w="3725"/>
        <w:gridCol w:w="3402"/>
        <w:gridCol w:w="2371"/>
        <w:gridCol w:w="567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специальных мероприятий по профилактике нарушений, направленные на предупреждение причинения вреда, возникновения чрезвычайных ситуаций природного и техногенного характера, проведение которых предусмотрено федеральными законами, положением о виде федерального государственного контроля (надзора), порядком организации и осуществления отдельных видов муниципального контрол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Опубликовать настоящее постановление в периодическом печатном издании «Пеньковские Вести» и разместить на официальном сайте администрации Пеньковского сельсовета Маслянин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лава Пеньковского сельсовета </w:t>
      </w:r>
    </w:p>
    <w:p>
      <w:pPr>
        <w:pStyle w:val="Normal"/>
        <w:tabs>
          <w:tab w:val="clear" w:pos="708"/>
          <w:tab w:val="left" w:pos="76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аслянинского района Новосибирской области </w:t>
        <w:tab/>
        <w:t xml:space="preserve">   Г.В. Чер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">
    <w:name w:val="bodytext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40:00Z</dcterms:created>
  <dc:creator>Admin</dc:creator>
  <dc:description/>
  <cp:keywords/>
  <dc:language>en-US</dc:language>
  <cp:lastModifiedBy>Пеньково</cp:lastModifiedBy>
  <dcterms:modified xsi:type="dcterms:W3CDTF">2021-02-25T09:11:00Z</dcterms:modified>
  <cp:revision>4</cp:revision>
  <dc:subject/>
  <dc:title/>
</cp:coreProperties>
</file>