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НЬ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декабря 2020  года</w:t>
        <w:tab/>
        <w:t xml:space="preserve">    с. Пеньково</w:t>
        <w:tab/>
        <w:tab/>
        <w:tab/>
        <w:tab/>
        <w:t xml:space="preserve">           №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делении полномочиями админист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 Пень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60.1 Бюджетного кодекса РФ, в целях закрепления полномочий по осуществлению функций администратора доходов бюджета Пеньковского сельсовета Маслянинского района Новосибирской област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Наделить Администрацию Пеньковского сельсовета Маслянинского района Новосибирской области полномочиями администраторов дохода бюджета Пеньковского сельсовета Маслянинского района Новосибирской области в разрезе кодов доходов бюджета согласно приложению №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Данное распоряжение вступает в силу с «01» января 2021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Признать утратившим силу распоряжение Администрации Пеньковского сельсовета Маслянинского района Новосибирской области от «27» декабря.2019  года № 51 «О наделении полномочиями администратора доходов бюджета Пеньковского сельсовета Маслянинского района Новосибирской области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ньковского сельсовета</w:t>
      </w:r>
    </w:p>
    <w:p>
      <w:pPr>
        <w:pStyle w:val="Normal"/>
        <w:rPr/>
      </w:pPr>
      <w:r>
        <w:rPr>
          <w:sz w:val="28"/>
          <w:szCs w:val="28"/>
        </w:rPr>
        <w:t>Маслянинского района Новосибирской области</w:t>
        <w:tab/>
        <w:tab/>
        <w:tab/>
        <w:t>Г.В.Че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2:40:00Z</dcterms:created>
  <dc:creator>User</dc:creator>
  <dc:description/>
  <cp:keywords/>
  <dc:language>en-US</dc:language>
  <cp:lastModifiedBy>Пеньково</cp:lastModifiedBy>
  <cp:lastPrinted>2020-12-28T16:31:00Z</cp:lastPrinted>
  <dcterms:modified xsi:type="dcterms:W3CDTF">2020-12-28T09:31:00Z</dcterms:modified>
  <cp:revision>20</cp:revision>
  <dc:subject/>
  <dc:title>АДМИНИСТРАЦИЯ</dc:title>
</cp:coreProperties>
</file>