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ПЕНЬКОВСКОГО СЕЛЬСОВЕТА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СЛЯНИНСКОГО РАЙОНА 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ОРЯЖЕНИЕ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 октября 2019г.                    с. Пеньково                                 № 36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О внесении изменений в распоряжение администрации Пеньковского сельсовета Маслянинского района Новосибирской области от 31 января 2019г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№  4-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>Об утверждении Плана проведения мероприятий по внутреннему  муниципальному финансовому контролю на 2019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Бюджетным кодексом Российской Федерации,  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распоряжение администрации Пеньковского сельсовета Маслянинского района Новосибирской области от 31 января 2019г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№ 4-п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>Об утверждении Плана проведения мероприятий по внутреннему  муниципальному финансовому контролю на 2019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,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1.1.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проведения мероприятий по внутреннему  муниципальному финансовому контролю на 2019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1. В строке "Срок проведения"  срок проведения проверки изложить в следующей редакции "декабрь 2019 (10 рабочих дней)".</w:t>
      </w:r>
    </w:p>
    <w:p>
      <w:pPr>
        <w:pStyle w:val="Normal"/>
        <w:shd w:fill="FFFFFF" w:val="clear"/>
        <w:spacing w:lineRule="auto" w:line="24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аспоряжение в периодическом печатном издании "Пеньковские Вести" и разместить на официальном сайте администрации Пеньковского  сельсовета Маслянинского района Новосибирской области. </w:t>
      </w:r>
    </w:p>
    <w:p>
      <w:pPr>
        <w:pStyle w:val="Heading1"/>
        <w:spacing w:lineRule="auto" w:line="240" w:before="0" w:after="0"/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1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еньковского сельсовета </w:t>
      </w:r>
    </w:p>
    <w:p>
      <w:pPr>
        <w:pStyle w:val="Normal"/>
        <w:tabs>
          <w:tab w:val="clear" w:pos="708"/>
          <w:tab w:val="left" w:pos="39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лянинского района Новосибирской области                     Г.В. Черний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-709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Actstextwidth">
    <w:name w:val="acts_text_widt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52" w:before="0" w:after="16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S1">
    <w:name w:val="s_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3:13:00Z</dcterms:created>
  <dc:creator>9</dc:creator>
  <dc:description/>
  <cp:keywords/>
  <dc:language>en-US</dc:language>
  <cp:lastModifiedBy>Microsoft Office</cp:lastModifiedBy>
  <cp:lastPrinted>2019-10-07T12:03:00Z</cp:lastPrinted>
  <dcterms:modified xsi:type="dcterms:W3CDTF">2019-10-07T05:04:00Z</dcterms:modified>
  <cp:revision>4</cp:revision>
  <dc:subject/>
  <dc:title/>
</cp:coreProperties>
</file>